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635" w:leader="none"/>
          <w:tab w:val="center" w:pos="4677" w:leader="none"/>
        </w:tabs>
        <w:rPr/>
      </w:pPr>
      <w:r>
        <w:rPr>
          <w:sz w:val="26"/>
          <w:szCs w:val="26"/>
        </w:rPr>
        <w:tab/>
        <w:tab/>
        <w:t>ПОЯСНИТЕЛЬНАЯ ЗАПИСКА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Совета депутатов Изыхского сельсовета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"О бюджете муниципального образования Изыхский сельсовет на 2024 год и плановый период 2025-2026 годов"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Проект бюджета муниципального образования Изыхского сельсовета на 2024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24 год», Законом  Республики Хакасия «О нормативах отчислений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10.08.2015г. № 27 «Об утверждении Положения о бюджетном  устройстве, бюджетном процессе и финансовом контроле в администрации Изыхского сельсовета»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рогнозируемый объем доходов в 2024 году – 16 636 932,00 рублей, в 2025 году – 18 093 572,00 рублей; в 2026 году – 25 498 715,00 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Расходы в 2024 году – 16 636 932,00 рублей; в 2025 году – 18 093 572,00 рублей; в том числе условно утвержденные расходы в сумме 283 745,00 рублей; в 2026 – 25 498 715,00 рублей в том числе условно утвержденные расходы в сумме 580 948,00 рублей.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 xml:space="preserve">                                              </w:t>
      </w:r>
      <w:r>
        <w:rPr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 году и плановом периоде 2025 и 2026 годов доход бюджета Изыхского сельсовета подлежат зачислению:</w:t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z w:val="26"/>
          <w:szCs w:val="26"/>
        </w:rPr>
        <w:t xml:space="preserve">Формирование доходной базы бюджета муниципального образования Изыхский сельсовет на 2024 год и плановый период 2025 и 2026 годов </w:t>
      </w:r>
    </w:p>
    <w:p>
      <w:pPr>
        <w:pStyle w:val="TextBodyIndent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6 636 93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8 093 57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25 498 715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2 152 46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2 438 78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 707 953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1.1. налоговые доходы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 714 76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 991 58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 256 653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 неналоговые доходы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437 7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447 2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451 3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 Доходы,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4 384 472,00 рублей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5 554 79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2 690 762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8 81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8 81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8 811 000,00 рублей</w:t>
      </w:r>
    </w:p>
    <w:p>
      <w:pPr>
        <w:pStyle w:val="TextBodyIndent"/>
        <w:rPr/>
      </w:pPr>
      <w:r>
        <w:rPr>
          <w:sz w:val="26"/>
          <w:szCs w:val="26"/>
        </w:rPr>
        <w:t>- субсидии бюджетам бюджетной системы Российской Федерации (межбюджетные субсидии):</w:t>
      </w:r>
    </w:p>
    <w:p>
      <w:pPr>
        <w:pStyle w:val="TextBodyIndent"/>
        <w:rPr/>
      </w:pPr>
      <w:r>
        <w:rPr>
          <w:sz w:val="26"/>
          <w:szCs w:val="26"/>
        </w:rPr>
        <w:t>2024 – 4 737 472,00 рублей</w:t>
      </w:r>
    </w:p>
    <w:p>
      <w:pPr>
        <w:pStyle w:val="TextBodyIndent"/>
        <w:rPr/>
      </w:pPr>
      <w:r>
        <w:rPr>
          <w:sz w:val="26"/>
          <w:szCs w:val="26"/>
        </w:rPr>
        <w:t>2025 – 6 500 792,00 рублей</w:t>
      </w:r>
    </w:p>
    <w:p>
      <w:pPr>
        <w:pStyle w:val="TextBodyIndent"/>
        <w:rPr/>
      </w:pPr>
      <w:r>
        <w:rPr>
          <w:sz w:val="26"/>
          <w:szCs w:val="26"/>
        </w:rPr>
        <w:t>2026 – 13 614 162,00 рублей</w:t>
      </w:r>
    </w:p>
    <w:p>
      <w:pPr>
        <w:pStyle w:val="TextBodyIndent"/>
        <w:rPr/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22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243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65 6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По налогу на доходы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1 02000 01 0000 110) расчет поступлений налога в бюджет Изыхского сельсовета на 2024 год и плановый период 2025 и 2026 годов произведен в соответствии с Бюджетным Кодексом Российской Федерации, Законом Республики Хакасия «О республиканском бюджете Республики Хакасия на 2024 год» с учетом основных показателей социально-экономического развития поселения по фонду труда на 2024 год и плановый период 2025-2025годов, ожидаемого поступления налога 2023 год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70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 035 4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 112 000,00 рублей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по налогам на товары (работы, услуги) реализуемые на территории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3 02000 01 0000 110) на 2024 год и плановый период 2024-2025 годов произведен в соответствии с Бюджетным Кодексом Российской Федерации, Законом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УФНС России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514 56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536 880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5 – 724 053,00 рублей</w:t>
      </w:r>
    </w:p>
    <w:p>
      <w:pPr>
        <w:pStyle w:val="TextBodyIndent"/>
        <w:rPr/>
      </w:pPr>
      <w:r>
        <w:rPr>
          <w:sz w:val="26"/>
          <w:szCs w:val="26"/>
        </w:rPr>
        <w:t>Налог на имущество физических лиц, взимаемый по ставкам, принимаемым к объектам налогообложения, расположенным в границах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4 – 47 4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43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43 100,00 рублей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Земельного налога (1 06 06000 00 0000 110)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4 – 449 500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5 – 374 700,00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026 – 376 000,00 рублей</w:t>
      </w:r>
    </w:p>
    <w:p>
      <w:pPr>
        <w:pStyle w:val="TextBodyIndent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/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21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22 4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22 400,00 рублей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>Доходы от оказания платных услуг получателями средств бюджетов поселений и компенсации затрат бюджетов посе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286 7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94 8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298 9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00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00 0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00 000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Расходы местного бюджета на 2024 год и плановый период 2025-2026 годов.</w:t>
      </w:r>
    </w:p>
    <w:p>
      <w:pPr>
        <w:pStyle w:val="TextBodyIndent"/>
        <w:jc w:val="left"/>
        <w:rPr/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6 636 932,00 рублей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5 – 18 093 572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6 – 25 498 715,00 рублей</w:t>
      </w:r>
    </w:p>
    <w:p>
      <w:pPr>
        <w:pStyle w:val="TextBodyIndent"/>
        <w:jc w:val="left"/>
        <w:rPr/>
      </w:pPr>
      <w:r>
        <w:rPr>
          <w:sz w:val="26"/>
          <w:szCs w:val="26"/>
        </w:rPr>
        <w:t>-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56 5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5 – 156 5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6 – 156 500,00 рублей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Расходы местного бюджета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24 год и плановый период 2025 и 2026 годов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функционирование главы местного самоуправления, главы исполнительной власти местного самоуправления, расходы на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расходы на содержание главы администрации составляю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 16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1 16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1 16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836 5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836 5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836 5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20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20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0 000,00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4 год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3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3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3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2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221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243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65 6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4 – 315 250,00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25 – 315 250,00 рублей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99 25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4 «Дорожное хозяйство (дорожный фонд)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по дорожному фонд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3 514 56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6 536 88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11 724 053,00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1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1 0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"Энергосбережение и повышение энергетической эффективности на 2023-2027 годы Администрации Изыхского сельсовета Алтайского района Республики Хакасия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483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220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20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"Благоустройство территории Изыхского сельсовета на 2018-2024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85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772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2 635 37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07 - «Образование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"Развитие органов местного самоуправления Изыхского сельсовета на 2018-2024 годы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5 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5 – 5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6 – 5 000,00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здел 08 – «Культура,</w:t>
      </w:r>
      <w:r>
        <w:rPr>
          <w:sz w:val="26"/>
          <w:szCs w:val="26"/>
        </w:rPr>
        <w:t xml:space="preserve"> кинематография и средства массовой информ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: "Развитие культуры в Изыхском сельсовете на 2018-2024 годы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3 473 799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5 – 2 500 0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6 – 2 500 0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Муниципальная программа "Развитие органов местного самоуправления Изыхского сельсовета на 2018-2024 годы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4 – 7 974 323,00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5 – 7 725 442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6 – 8 096 042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: "Развитие органов местного самоуправления Изыхского сельсовета на 2018-2024 годы"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23 – 156 5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4 – 156 5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5 – 156 500,00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Е.А. Рысак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user</dc:creator>
  <dc:description/>
  <cp:keywords/>
  <dc:language>en-US</dc:language>
  <cp:lastModifiedBy>Пользователь</cp:lastModifiedBy>
  <cp:lastPrinted>2020-11-30T12:58:00Z</cp:lastPrinted>
  <dcterms:modified xsi:type="dcterms:W3CDTF">2023-12-18T02:26:00Z</dcterms:modified>
  <cp:revision>216</cp:revision>
  <dc:subject/>
  <dc:title>ПОЯСНИТЕЛЬНАЯ ЗАПИСКА</dc:title>
</cp:coreProperties>
</file>