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</w:rPr>
      </w:pPr>
      <w:r>
        <w:rPr>
          <w:bCs/>
        </w:rPr>
        <w:t>Приложение 12</w:t>
      </w:r>
    </w:p>
    <w:p>
      <w:pPr>
        <w:pStyle w:val="Normal"/>
        <w:ind w:left="4536" w:hanging="0"/>
        <w:rPr/>
      </w:pPr>
      <w:r>
        <w:rPr/>
        <w:t>к решению Совета депутатов Изыхского сельсовета от 08.12.2023 № 53 "О бюджете муниципального образования Изыхский сельсовет на 2024 год и плановый период 2025-2026 годов"</w:t>
      </w: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ых программ, предусмотренных к финансированию из бюджета Изыхского сельсовета на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536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757"/>
        <w:gridCol w:w="1126"/>
        <w:gridCol w:w="11"/>
        <w:gridCol w:w="1840"/>
      </w:tblGrid>
      <w:tr>
        <w:trPr>
          <w:trHeight w:val="3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14 56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2023-2027 годы Администрации Изыхского сельсовета Алтайского района Республики Хака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74 323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зыхского сельсовета на 2018-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 00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на территории  Изыхского сельсовета на 2019-2027 годы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25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8-2024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3 799,00</w:t>
            </w:r>
          </w:p>
        </w:tc>
      </w:tr>
      <w:tr>
        <w:trPr/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16 932,00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/>
      </w:pPr>
      <w:r>
        <w:rPr/>
        <w:t>к решению Совета депутатов Изыхского сельсовета от 08.12.2023 № 53 "О бюджете муниципального образования Изыхский сельсовет на 2024 год и плановый период 2025-2026 годов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5 и 2026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руб.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596"/>
        <w:gridCol w:w="22"/>
        <w:gridCol w:w="1642"/>
      </w:tblGrid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6 88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24 05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2023-2027 годы Администрации Изыхского сельсовета Алтайского района Республики Хак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территориального общественного самоуправления  на территории Изыхского сельсовета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рганов местного самоуправления Изыхского сельсовета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25 442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96 04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зыхского сельсовета на 2018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5 3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"Защита населения и территории от чрезвычайных ситуаций, обеспечение пожарной безопасности на территории  Изыхского сельсовета на 2019-202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25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2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Изыхском сельсовете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 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 000,00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73 572,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8 71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3-12-18T02:48:00Z</dcterms:modified>
  <cp:revision>173</cp:revision>
  <dc:subject/>
  <dc:title>Приложение  10</dc:title>
</cp:coreProperties>
</file>