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 Изыхского сельсовета от 08.12.2023 № 53 «О бюджете муниципального образования Изыхский сельсовет на 2024 год и плановый период 2025-2026 годов"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 xml:space="preserve">бюджета Изыхского сельсовета в 2024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рублей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686 599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86 599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686 599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686 599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86 599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86 599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86 599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86 599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 Изыхского сельсовета от 08.12.2023 № 53 "О бюджете муниципального образования Изыхский сельсовет на 2024 год и плановый период 2025-2026 годов"</w:t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>бюджета Изыхского сельсовета в 2025-2026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лей)</w:t>
      </w:r>
    </w:p>
    <w:tbl>
      <w:tblPr>
        <w:tblW w:w="97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827"/>
        <w:gridCol w:w="1560"/>
        <w:gridCol w:w="1559"/>
      </w:tblGrid>
      <w:tr>
        <w:trPr>
          <w:trHeight w:val="320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сточник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2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928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1 969 453,00</w:t>
            </w:r>
          </w:p>
        </w:tc>
      </w:tr>
      <w:tr>
        <w:trPr>
          <w:trHeight w:val="694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6 928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1 969 453,00</w:t>
            </w:r>
          </w:p>
        </w:tc>
      </w:tr>
      <w:tr>
        <w:trPr>
          <w:trHeight w:val="510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928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969 453,00</w:t>
            </w:r>
          </w:p>
        </w:tc>
      </w:tr>
      <w:tr>
        <w:trPr>
          <w:trHeight w:val="557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 01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928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969 453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69 453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69 453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69 453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69 453,00</w:t>
            </w:r>
          </w:p>
        </w:tc>
      </w:tr>
      <w:tr>
        <w:trPr>
          <w:trHeight w:val="645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внутреннего финансировани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3-12-18T02:28:00Z</dcterms:modified>
  <cp:revision>53</cp:revision>
  <dc:subject/>
  <dc:title/>
</cp:coreProperties>
</file>