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1635" w:leader="none"/>
          <w:tab w:val="center" w:pos="4677" w:leader="none"/>
        </w:tabs>
        <w:rPr/>
      </w:pPr>
      <w:r>
        <w:rPr>
          <w:sz w:val="26"/>
          <w:szCs w:val="26"/>
        </w:rPr>
        <w:tab/>
        <w:tab/>
        <w:t>ПОЯСНИТЕЛЬНАЯ ЗАПИСКА</w:t>
      </w:r>
    </w:p>
    <w:p>
      <w:pPr>
        <w:pStyle w:val="3"/>
        <w:rPr/>
      </w:pPr>
      <w:r>
        <w:rPr>
          <w:b w:val="false"/>
          <w:sz w:val="26"/>
          <w:szCs w:val="26"/>
        </w:rPr>
        <w:t>к Решению Совета депутатов</w:t>
      </w:r>
    </w:p>
    <w:p>
      <w:pPr>
        <w:pStyle w:val="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Изыхский сельсовет</w:t>
      </w:r>
    </w:p>
    <w:p>
      <w:pPr>
        <w:pStyle w:val="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"О бюджете муниципального образования Изыхский сельсовет на 2024 год и плановый период 2025-2026 годов"</w:t>
      </w:r>
    </w:p>
    <w:p>
      <w:pPr>
        <w:pStyle w:val="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 Бюджет муниципального образования Изыхского сельсовета на 2024 год составлен в соответствии с Бюджетным кодексом Российской Федерации, Налоговым кодексом Российской Федерации, Законом Республики Хакасия «О республиканском бюджете Республики Хакасия на 2024 год», Законом  Республики Хакасия «О нормативах отчислений от федеральных и региональных налогов, налогов предусмотренных специальными налоговыми режимами, в местные бюджеты в Республике Хакасия» № 37-ЗРХ от 05.07.2005г., Решением Совета депутатов  муниципального образования Изыхский сельсовет от 10.08.2015г. № 27 «Об утверждении Положения о бюджетном  устройстве, бюджетном процессе и финансовом контроле в администрации Изыхского сельсовета».</w:t>
      </w:r>
    </w:p>
    <w:p>
      <w:pPr>
        <w:pStyle w:val="TextBody"/>
        <w:ind w:firstLine="720"/>
        <w:rPr/>
      </w:pPr>
      <w:r>
        <w:rPr>
          <w:sz w:val="26"/>
          <w:szCs w:val="26"/>
        </w:rPr>
        <w:t>Прогнозируемый объем доходов в 2024 году – 17 272 932,00 рублей, в 2025 году – 18 093 572,00 рублей; в 2026 году – 25 498 715,00 рублей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Расходы в 2024 году – 17 272 932,00 рублей; в 2025 году – 18 093 572,00 рублей; в том числе условно утвержденные расходы в сумме 283 745,00 рублей; в 2026 – 25 498 715,00 рублей в том числе условно утвержденные расходы в сумме 580 948,00 рублей.</w:t>
      </w:r>
    </w:p>
    <w:p>
      <w:pPr>
        <w:pStyle w:val="Heading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jc w:val="both"/>
        <w:rPr/>
      </w:pPr>
      <w:r>
        <w:rPr>
          <w:b/>
          <w:szCs w:val="26"/>
        </w:rPr>
        <w:t xml:space="preserve">                                              </w:t>
      </w:r>
      <w:r>
        <w:rPr>
          <w:szCs w:val="26"/>
        </w:rPr>
        <w:t>Доходы местного бюдж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Бюджетная классификация в части построения кодов, а также детализации подвидов доходов по видам доходов сформирована в соответствии с требованиями Бюджетного Кодекса РФ и особенностями исполнения местного бюджета муниципального образования Изыхский сельсовет. Структура двадцатизначного кода классификации доходов соответствует структуре, установленной требованиям Бюджетного Кодекса РФ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24 году и плановом периоде 2025 и 2026 годов доход бюджета Изыхского сельсовета подлежат зачислению:</w:t>
      </w:r>
    </w:p>
    <w:p>
      <w:pPr>
        <w:pStyle w:val="TextBodyIndent"/>
        <w:rPr/>
      </w:pPr>
      <w:r>
        <w:rPr>
          <w:iCs/>
          <w:sz w:val="26"/>
          <w:szCs w:val="26"/>
        </w:rPr>
        <w:t>-налог на доходы физических лиц – в размере 12 процентов доходов</w:t>
      </w:r>
      <w:r>
        <w:rPr>
          <w:sz w:val="26"/>
          <w:szCs w:val="26"/>
        </w:rPr>
        <w:tab/>
      </w:r>
    </w:p>
    <w:p>
      <w:pPr>
        <w:pStyle w:val="TextBodyIndent"/>
        <w:rPr/>
      </w:pPr>
      <w:r>
        <w:rPr>
          <w:sz w:val="26"/>
          <w:szCs w:val="26"/>
        </w:rPr>
        <w:t>-налог на имущество физических лиц – в размере 100   процентов доход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земельный налог в размере 100 процентов доход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аренда имущества в размере 100 процентов доход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доходы от использования имущества, находящегося в муниципальной собственности за исключением имущества муниципальных, бюджетных и автономных учреждений, а также имущества муниципальных унитарных предприятий – в размере 100 процен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прочие безвозмездные поступления учреждениям, находящимся в ведении органов местного самоуправления, посел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прочие налоги сборы и другие платежи – в соответствии с действующим законодательством Российской Федерации и Республики Хакас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color w:val="000000"/>
          <w:sz w:val="26"/>
          <w:szCs w:val="26"/>
        </w:rPr>
        <w:t xml:space="preserve">Формирование доходной базы бюджета муниципального образования Изыхский сельсовет на 2024 год и плановый период 2025 и 2026 годов </w:t>
      </w:r>
    </w:p>
    <w:p>
      <w:pPr>
        <w:pStyle w:val="TextBodyIndent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jc w:val="left"/>
        <w:rPr/>
      </w:pPr>
      <w:r>
        <w:rPr>
          <w:sz w:val="26"/>
          <w:szCs w:val="26"/>
        </w:rPr>
        <w:t>Объемы доходов Изыхского сельсовета: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4 – 17 272 932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5 – 18 093 572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6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– 25 498 715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ом числе:</w:t>
      </w:r>
    </w:p>
    <w:p>
      <w:pPr>
        <w:pStyle w:val="TextBodyIndent"/>
        <w:rPr/>
      </w:pPr>
      <w:r>
        <w:rPr>
          <w:sz w:val="26"/>
          <w:szCs w:val="26"/>
        </w:rPr>
        <w:t>1. объемы собственных доходов (за исключением безвозмездных поступлений от бюджетов других уровней):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4 – 2 152 460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5 – 2 438 780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6 – 2 707 953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ом числе:</w:t>
      </w:r>
    </w:p>
    <w:p>
      <w:pPr>
        <w:pStyle w:val="TextBodyIndent"/>
        <w:jc w:val="left"/>
        <w:rPr/>
      </w:pPr>
      <w:r>
        <w:rPr>
          <w:sz w:val="26"/>
          <w:szCs w:val="26"/>
        </w:rPr>
        <w:t>1.1. налоговые доходы: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4 – 1 714 760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5 – 1 991 580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6 – 2 256 653,00 рублей</w:t>
      </w:r>
    </w:p>
    <w:p>
      <w:pPr>
        <w:pStyle w:val="TextBodyIndent"/>
        <w:jc w:val="left"/>
        <w:rPr/>
      </w:pPr>
      <w:r>
        <w:rPr>
          <w:sz w:val="26"/>
          <w:szCs w:val="26"/>
        </w:rPr>
        <w:t>1.2. неналоговые доходы: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4 – 437 700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5 – 447 200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6 – 451 300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2. Доходы, полученные в виде безвозмездных поступлений (от бюджетов других уровней)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4 – 15 020 472,00 рублей</w:t>
      </w:r>
      <w:r>
        <w:rPr>
          <w:b/>
          <w:sz w:val="26"/>
          <w:szCs w:val="26"/>
        </w:rPr>
        <w:t xml:space="preserve"> 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5 – 15 554 792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6 – 22 690 762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ом числе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- дотация бюджетам поселений на выравнивание уровня бюджетной обеспеченности: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4 – 8 464 100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5 – 8 811 000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6 – 8 811 000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- прочие дотации бюджетам сельских поселений: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4 – 961 900,00</w:t>
      </w:r>
    </w:p>
    <w:p>
      <w:pPr>
        <w:pStyle w:val="TextBodyIndent"/>
        <w:rPr/>
      </w:pPr>
      <w:r>
        <w:rPr>
          <w:sz w:val="26"/>
          <w:szCs w:val="26"/>
        </w:rPr>
        <w:t>- субсидии бюджетам бюджетной системы Российской Федерации (межбюджетные субсидии):</w:t>
      </w:r>
    </w:p>
    <w:p>
      <w:pPr>
        <w:pStyle w:val="TextBodyIndent"/>
        <w:rPr/>
      </w:pPr>
      <w:r>
        <w:rPr>
          <w:sz w:val="26"/>
          <w:szCs w:val="26"/>
        </w:rPr>
        <w:t>2024 – 4 737 472,00 рублей</w:t>
      </w:r>
    </w:p>
    <w:p>
      <w:pPr>
        <w:pStyle w:val="TextBodyIndent"/>
        <w:rPr/>
      </w:pPr>
      <w:r>
        <w:rPr>
          <w:sz w:val="26"/>
          <w:szCs w:val="26"/>
        </w:rPr>
        <w:t>2025 – 6 500 792,00 рублей</w:t>
      </w:r>
    </w:p>
    <w:p>
      <w:pPr>
        <w:pStyle w:val="TextBodyIndent"/>
        <w:rPr/>
      </w:pPr>
      <w:r>
        <w:rPr>
          <w:sz w:val="26"/>
          <w:szCs w:val="26"/>
        </w:rPr>
        <w:t>2026 – 13 614 162,00 рублей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-субвенции бюджетам поселений на осуществление первичного воинского учета на территориях, где отсутствуют военные комиссариаты: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4 – 221 000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5 – 243 000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6 – 265 600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Расчет налоговых и неналоговых доходов по статьям классификации доходов местного бюджета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По налогу на доходы физических лиц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1 01 02000 01 0000 110) расчет поступлений налога в бюджет Изыхского сельсовета на 2024 год и плановый период 2025 и 2026 годов произведен в соответствии с Бюджетным Кодексом Российской Федерации, Законом Республики Хакасия «О республиканском бюджете Республики Хакасия на 2024 год» с учетом основных показателей социально-экономического развития поселения по фонду труда на 2024 год и плановый период 2025-2025годов, ожидаемого поступления налога 2023 года: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4 – 701 000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5 – 1 035 400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6 – 1 112 000,00 рублей</w:t>
      </w:r>
    </w:p>
    <w:p>
      <w:pPr>
        <w:pStyle w:val="TextBodyIndent"/>
        <w:rPr/>
      </w:pPr>
      <w:r>
        <w:rPr>
          <w:sz w:val="26"/>
          <w:szCs w:val="26"/>
        </w:rPr>
        <w:t>Прогноз поступления по налогам на товары (работы, услуги) реализуемые на территории Российской Федерац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1 03 02000 01 0000 110) на 2024 год и плановый период 2024-2025 годов произведен в соответствии с Бюджетным Кодексом Российской Федерации, Законом Республики Хакасия №37 ЗРХ от 05.07.2005г. «О нормативах отчислений от федеральных и региональных налогов, предусмотренных специальными налоговыми режимами, в местные бюджеты в Республике Хакасия» и данных администратора дохода межрайонной УФНС России по Республике Хакасия:</w:t>
      </w:r>
    </w:p>
    <w:p>
      <w:pPr>
        <w:pStyle w:val="TextBodyIndent"/>
        <w:rPr/>
      </w:pPr>
      <w:r>
        <w:rPr>
          <w:sz w:val="26"/>
          <w:szCs w:val="26"/>
        </w:rPr>
        <w:t>в размере 100 процентов в соответствии с Бюджетным Кодексом Российской Федерации: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4 – 514 560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5 – 536 880,00 рублей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2025 – 724 053,00 рублей</w:t>
      </w:r>
    </w:p>
    <w:p>
      <w:pPr>
        <w:pStyle w:val="TextBodyIndent"/>
        <w:rPr/>
      </w:pPr>
      <w:r>
        <w:rPr>
          <w:sz w:val="26"/>
          <w:szCs w:val="26"/>
        </w:rPr>
        <w:t>Налог на имущество физических лиц, взимаемый по ставкам, принимаемым к объектам налогообложения, расположенным в границах поселе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1 06 01000 00 0000 110)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размере 100 процентов в соответствии с Бюджетным Кодексом Российской Федерации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2024 – 47 400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5 – 43 000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6 – 43 100,00 рублей</w:t>
      </w:r>
    </w:p>
    <w:p>
      <w:pPr>
        <w:pStyle w:val="TextBodyIndent"/>
        <w:rPr/>
      </w:pPr>
      <w:r>
        <w:rPr>
          <w:sz w:val="26"/>
          <w:szCs w:val="26"/>
        </w:rPr>
        <w:t>Прогноз поступления Земельного налога (1 06 06000 00 0000 110)</w:t>
      </w:r>
    </w:p>
    <w:p>
      <w:pPr>
        <w:pStyle w:val="TextBodyIndent"/>
        <w:rPr/>
      </w:pPr>
      <w:r>
        <w:rPr>
          <w:sz w:val="26"/>
          <w:szCs w:val="26"/>
        </w:rPr>
        <w:t>в размере 100 процентов в соответствии с бюджетным Кодексом Российской Федерации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2024 – 449 500,00 рублей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2025 – 374 700,00 рублей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2026 – 376 000,00 рублей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оходы от использования имущества, находящегося в муниципальной собственности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-доходы от сдачи в аренду имущества (1 11 05035 10 0000 120), находящегося в оперативном управлении органов управления поселений и созданных ими учреждений (за исключением имущества бюджетных и автономных учреждениям) в размере 100%: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4 – 121 000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5 – 122 400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6 – 122 400,00 рублей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sz w:val="26"/>
          <w:szCs w:val="26"/>
        </w:rPr>
        <w:t>Доходы от оказания платных услуг получателями средств бюджетов поселений и компенсации затрат бюджетов посел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1 13 02000 00 0000 130):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4 – 286 700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5 – 194 800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6 – 298 900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Прочие безвозмездные поступления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4 – 100 000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5 – 100 000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6 – 100 000,00 рублей</w:t>
      </w:r>
    </w:p>
    <w:p>
      <w:pPr>
        <w:pStyle w:val="TextBodyIndent"/>
        <w:jc w:val="left"/>
        <w:rPr/>
      </w:pPr>
      <w:r>
        <w:rPr>
          <w:sz w:val="26"/>
          <w:szCs w:val="26"/>
        </w:rPr>
        <w:t>Расходы местного бюджета на 2024 год и плановый период 2025-2026 годов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Расходы бюджета Изыхского сельсовета предусмотрены в объеме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4 – 17 272 932,00 рублей</w:t>
      </w:r>
      <w:r>
        <w:rPr>
          <w:b/>
          <w:sz w:val="26"/>
          <w:szCs w:val="26"/>
        </w:rPr>
        <w:t xml:space="preserve"> 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5 – 18 093 572,00 рублей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6 – 25 498 715,00 рублей</w:t>
      </w:r>
    </w:p>
    <w:p>
      <w:pPr>
        <w:pStyle w:val="TextBodyIndent"/>
        <w:jc w:val="left"/>
        <w:rPr/>
      </w:pPr>
      <w:r>
        <w:rPr>
          <w:sz w:val="26"/>
          <w:szCs w:val="26"/>
        </w:rPr>
        <w:t>-в том числе расходы на исполнение нормативных публичных обязательств в объеме: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4 – 156 500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5 – 156 500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6 – 156 500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  <w:t>Расходы местного бюджета</w:t>
      </w:r>
    </w:p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 xml:space="preserve">Расходы бюджета Изыхского сельского совета на 2024 год и плановый период 2025 и 2026 годов рассчитывались в соответствии с действующим законодательством Российской Федерации, Республики Хакасия, нормативно-правовыми актами Изыхского сельсовета и с учетом разграничения расходных полномочий. При формировании расходов учитывалось прогнозное изменение индекса потребительских цен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ы по разделу 01 «Общегосударственные вопрос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По разделу 01 «Общегосударственные вопросы» отражаются расходы на функционирование главы местного самоуправления, главы исполнительной власти местного самоуправления, расходы на функционирование законодательных и исполнительных органов местного самоуправления, проведение выборов и других общегосударственных расход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том числе расходы на содержание главы администрации составляют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4 – 1 212 000,00 руб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5 – 1 162 000,00 руб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6 – 1 162 000,00 руб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аппарата управл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4 – 837 500,00 руб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5 – 836 500,00 руб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6 – 836 500,00 руб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формирование резервного фонд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4 – 20 000,00 руб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5 – 20 000,00 руб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6 – 20 000,00 рублей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 «Развитие и поддержка территориального общественного самоуправления на территории Изыхского сельсовета на 2018-2024 годы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4 – 3 000,00 руб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5 – 3 000,00 руб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6 – 3 000,00 руб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дел 02 «Национальная оборона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По данному разделу предусмотрены расходы на осуществление первичного воинского учета на территориях, где отсутствуют комиссариат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4 – 221 000,00 руб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5 – 243 000,00 руб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6 – 265 600,00 руб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здел 03 «Национальная безопасность и правоохранительная деятельность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предусмотрены расходы на проведение противопожарных мероприятий и мероприятия по предупреждению и ликвидации последствий чрезвычайных ситуаций и стихийных бедствий на территории посел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4 – 315 250,00 рублей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025 – 315 250,00 рублей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6 – 299 250,00 руб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дел 04 «Дорожное хозяйство (дорожный фонд)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 данному разделу предусмотрены расходы по дорожному фонду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4 – 3 514 560,00 руб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5 – 6 536 880,00 руб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6 – 11 724 053,00 рублей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 «О развитии и поддержке малого и среднего предпринимательства в муниципальном образовании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4 – 1 000,00 руб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5 – 1 000,00 руб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6 – 1 000,00 руб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здел 05 – «Жилищно-коммунальное хозяйство»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реализацию мероприятий по муниципальной программе "Энергосбережение и повышение энергетической эффективности на 2023-2027 годы Администрации Изыхского сельсовета Алтайского района Республики Хакасия"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4 – 483 000,00 руб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5 – 220 000,00 руб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6 – 220 000,00 руб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реализацию мероприятий по муниципальной программе "Благоустройство территории Изыхского сельсовета на 2018-2024"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4 – 982 000,00 руб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5 – 772 000,00 руб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6 – 2 635 370,00 руб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дел 07 - «Образование»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реализацию мероприятий по муниципальной программе "Развитие органов местного самоуправления Изыхского сельсовета на 2018-2024 годы"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4 – 5 000,00 руб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5 – 5 000,00 руб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6 – 5 000,00 руб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Раздел 08 – «Культура,</w:t>
      </w:r>
      <w:r>
        <w:rPr>
          <w:sz w:val="26"/>
          <w:szCs w:val="26"/>
        </w:rPr>
        <w:t xml:space="preserve"> кинематография и средства массовой информаци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реализацию мероприятий по муниципальной программе: "Развитие культуры в Изыхском сельсовете на 2018-2024 годы"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024 – 3 978 799,00 руб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025 – 2 500 000,00 руб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026 – 2 500 000,00 руб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Расходы на реализацию мероприятий по муниципальной программе: Муниципальная программа "Развитие органов местного самоуправления Изыхского сельсовета на 2018-2024 годы"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024 – 7 975 323,00 рубле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025 – 7 725 442,00 руб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026 – 8 096 042,00 руб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здел 10 - «Социальная политик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реализацию мероприятий по муниципальной программе: "Развитие органов местного самоуправления Изыхского сельсовета на 2018-2024 годы"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sz w:val="26"/>
          <w:szCs w:val="26"/>
        </w:rPr>
        <w:t>2023 – 156 500,00 руб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2024 – 156 500,00 руб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2025 – 156 500,00 руб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Главный бухгалтер                                                                                 Е.А. Рысакова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360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80135</wp:posOffset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8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1318260</wp:posOffset>
              </wp:positionH>
              <wp:positionV relativeFrom="paragraph">
                <wp:posOffset>-449580</wp:posOffset>
              </wp:positionV>
              <wp:extent cx="5684520" cy="7696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4520" cy="769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7.6pt;height:60.6pt;mso-wrap-distance-left:0pt;mso-wrap-distance-right:0pt;mso-wrap-distance-top:0pt;mso-wrap-distance-bottom:0pt;margin-top:-35.4pt;mso-position-vertical-relative:text;margin-left:103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rPr>
        <w:rFonts w:eastAsia="SimSun;宋体"/>
        <w:kern w:val="2"/>
        <w:sz w:val="20"/>
        <w:szCs w:val="20"/>
        <w:lang w:bidi="en-US"/>
      </w:rPr>
    </w:pPr>
    <w:r>
      <w:rPr>
        <w:rFonts w:eastAsia="SimSun;宋体"/>
        <w:kern w:val="2"/>
        <w:sz w:val="20"/>
        <w:szCs w:val="20"/>
        <w:lang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Normal1">
    <w:name w:val="LO-Normal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3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3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22:00Z</dcterms:created>
  <dc:creator>user</dc:creator>
  <dc:description/>
  <cp:keywords/>
  <dc:language>en-US</dc:language>
  <cp:lastModifiedBy>Пользователь</cp:lastModifiedBy>
  <cp:lastPrinted>2020-11-30T12:58:00Z</cp:lastPrinted>
  <dcterms:modified xsi:type="dcterms:W3CDTF">2023-12-25T08:44:00Z</dcterms:modified>
  <cp:revision>223</cp:revision>
  <dc:subject/>
  <dc:title>ПОЯСНИТЕЛЬНАЯ ЗАПИСКА</dc:title>
</cp:coreProperties>
</file>