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505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</w:tblGrid>
      <w:tr>
        <w:trPr>
          <w:trHeight w:val="1591" w:hRule="atLeast"/>
        </w:trPr>
        <w:tc>
          <w:tcPr>
            <w:tcW w:w="505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                                                                                                                    к Решению Совета депутатов Изыхского сельсовета  от 31.05.2023 № 18  "Об исполнении бюджета Изыхского сельсовета за 2022 год" </w:t>
            </w:r>
          </w:p>
        </w:tc>
      </w:tr>
    </w:tbl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внутреннего финансирования дефицита местного бюджета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ыхского сельсовета на 2022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437"/>
        <w:gridCol w:w="1949"/>
        <w:gridCol w:w="1843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о по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Факт. исполнение</w:t>
            </w:r>
          </w:p>
        </w:tc>
      </w:tr>
      <w:tr>
        <w:trPr>
          <w:trHeight w:val="697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336 01 02 00 00 00 0000 7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170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2 00 00 10 0000 7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SimSun;宋体"/>
                <w:kern w:val="2"/>
                <w:lang w:bidi="en-US"/>
              </w:rPr>
              <w:t>4 346 15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650 733,83</w:t>
            </w:r>
          </w:p>
        </w:tc>
      </w:tr>
      <w:tr>
        <w:trPr>
          <w:trHeight w:val="557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25 300 2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5 346 974,84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25 300 2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5 346 974,84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25 300 2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5 346 974,84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25 300 2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5 346 974,84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9 646 38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997 708,67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9 646 38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997 708,67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9 646 38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997 708,67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9 646 38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997 708,67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SimSun;宋体"/>
                <w:kern w:val="2"/>
                <w:lang w:bidi="en-US"/>
              </w:rPr>
              <w:t>- 4 346 15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650 733,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4:00Z</dcterms:created>
  <dc:creator>user</dc:creator>
  <dc:description/>
  <cp:keywords/>
  <dc:language>en-US</dc:language>
  <cp:lastModifiedBy>Пользователь</cp:lastModifiedBy>
  <cp:lastPrinted>2020-08-04T13:35:00Z</cp:lastPrinted>
  <dcterms:modified xsi:type="dcterms:W3CDTF">2023-06-07T01:39:00Z</dcterms:modified>
  <cp:revision>66</cp:revision>
  <dc:subject/>
  <dc:title/>
</cp:coreProperties>
</file>