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6                                                                                                                      к решению Совета депутатов Изыхского сельсовета от 31.05.2023 № 18 "Об исполнении бюджета Изыхского сельсовета за 2022 год"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программ, предусмотренных к финансированию из бюджета Изыхского сельсовета за 202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руб.)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6"/>
        <w:gridCol w:w="1128"/>
        <w:gridCol w:w="12"/>
        <w:gridCol w:w="1675"/>
        <w:gridCol w:w="12"/>
        <w:gridCol w:w="1584"/>
        <w:gridCol w:w="12"/>
        <w:gridCol w:w="996"/>
        <w:gridCol w:w="12"/>
      </w:tblGrid>
      <w:tr>
        <w:trPr>
          <w:trHeight w:val="7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. исполн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45 830,4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63 504,6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администрации Изыхский сельсовета на 2016-2022 г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0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 168,6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вода 2010-2022 г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коммунальной инфраструкту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я и ликвидация их по следствий на территории муниципального  образования на 2016-2021 годы"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 2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0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территориального общественного самоуправления на территории Изыхского сельсовета на 2019-2022 г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000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630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45 943,87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53 242,6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лагоустройство территории Изыхского сельсовета на 2018-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0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64 2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6 114,2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щита населения и территории от чрезвычайных ситуаций, обеспечение пожарной безопасности на территории Изыхского сельсовета на 2018-2022 г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0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 5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140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Изыхском сельсовете на 2019-2022 г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000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98 441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2 313,4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коммунальной инфраструктуры 2018-2022 г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00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0 266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9 395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7</w:t>
            </w:r>
          </w:p>
        </w:tc>
      </w:tr>
      <w:tr>
        <w:trPr/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626 381,3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997 708,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20-08-04T13:50:00Z</cp:lastPrinted>
  <dcterms:modified xsi:type="dcterms:W3CDTF">2023-06-07T02:10:00Z</dcterms:modified>
  <cp:revision>234</cp:revision>
  <dc:subject/>
  <dc:title>Приложение  10</dc:title>
</cp:coreProperties>
</file>