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713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 Изыхского сельсовета "О бюджете муниципального образования Изыхский сельсовет на 2023 год и плановый период 2024-2025 годов" № 56 от 26.12.202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к решению от 31.05.2023 № 17   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Изыхского сельсовета в 2023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рублей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967 628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4 967 628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967 628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967 628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4 697,8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4 697,8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4 697,82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4 697,8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06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3-06-07T01:28:00Z</dcterms:modified>
  <cp:revision>59</cp:revision>
  <dc:subject/>
  <dc:title/>
</cp:coreProperties>
</file>