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rPr/>
      </w:pPr>
      <w:r>
        <w:rPr>
          <w:sz w:val="24"/>
        </w:rPr>
        <w:t>Приложение 6                                                                                                                  к проекту решения Совета депутатов Изыхский сельсовет «О бюджете   Изыхского сельсовета на 2022 год и плановый период 2023 и 2024 годы»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Пользователь</cp:lastModifiedBy>
  <cp:lastPrinted>2017-11-28T16:25:00Z</cp:lastPrinted>
  <dcterms:modified xsi:type="dcterms:W3CDTF">2021-11-15T02:14:00Z</dcterms:modified>
  <cp:revision>13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