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роекту решения Совета депутатов Изыхский сельсовет «О бюджете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22 год и плановый период 2022 и 2023 годы»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2"/>
        <w:gridCol w:w="1126"/>
        <w:gridCol w:w="1104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9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4,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/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8,03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5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роекту решения Совета депутатов Изыхский сельсовет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22 год и плановый период 2023 и 2024 годы»  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, предусмотренных к финансированию из бюджета Изыхского сельсовета на плановый период 2023 и 2024 г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40"/>
        <w:gridCol w:w="1080"/>
        <w:gridCol w:w="1260"/>
        <w:gridCol w:w="1260"/>
      </w:tblGrid>
      <w:tr>
        <w:trPr>
          <w:trHeight w:val="3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4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2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6,4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1-11-15T04:01:00Z</dcterms:modified>
  <cp:revision>71</cp:revision>
  <dc:subject/>
  <dc:title>Приложение  10</dc:title>
</cp:coreProperties>
</file>