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»____                                                                                                                    №____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2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2 год и плановый период 2023-2024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2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9438,03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9438,03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3 и 2024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3 год в сумме </w:t>
      </w:r>
      <w:r>
        <w:rPr>
          <w:color w:val="000000"/>
          <w:szCs w:val="26"/>
        </w:rPr>
        <w:t>9489,94 тыс. рублей и на 2024 год в сумме 9536,45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3 год в сумме 9489,94 тыс. рублей, в том числе условно утвержденные расходы в сумме 233,98 тыс. рублей, и на 2024 год в сумме 9536,45 тыс. рублей, в том числе условно утвержденные расходы 470,28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3 год в сумме 0 тыс. рублей и на 2024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2 год в сумме 20 тыс. руб., на 2023 год в сумме 20 тыс. руб., и на 2024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3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5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2, 2023, 2024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3 и 2024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2 год и плановый период 2023-2024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2 году и плановом периоде 2023 и 2024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2 год и плановый период 2023 и 2024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2 год и на плановый период 2023 и 2024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2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2 год - в сумме 507,93 тыс.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3 год - в сумме 542,84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4 год - в сумме 567,35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2 года, образовавшихся в связи с неполным использованием в 2021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3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2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1-12-03T04:49:00Z</dcterms:modified>
  <cp:revision>29</cp:revision>
  <dc:subject/>
  <dc:title>РОССИЙСКАЯ ФЕДЕРАЦИЯ</dc:title>
</cp:coreProperties>
</file>