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проекту решения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«О бюджете Изыхского сельсовета на 2022 год и плановый период 2023 и 2024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2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38,03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9438,03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38,03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38,0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8,0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8,0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8,03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8,0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проекту решения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«О бюджете Изыхского сельсовета на 2022 год и плановый период 2023 и 2024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89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9529,15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9489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9529,15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89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29,15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89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2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2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2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2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1-11-15T02:21:00Z</dcterms:modified>
  <cp:revision>33</cp:revision>
  <dc:subject/>
  <dc:title/>
</cp:coreProperties>
</file>