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от 27.12.2021 № 60 «О бюджете Изыхского сельсовета на 2022 год и плановый период 2023 и 2024 годы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и 2024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4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21-12-30T08:41:00Z</cp:lastPrinted>
  <dcterms:modified xsi:type="dcterms:W3CDTF">2021-12-30T01:41:00Z</dcterms:modified>
  <cp:revision>16</cp:revision>
  <dc:subject/>
  <dc:title>Приложение  10</dc:title>
</cp:coreProperties>
</file>