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4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ого сельсовета от 27.12.2021 № 60 «О бюджете Изыхского сельсовета на 2022 год и плановый период 2022 и 2023 годы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2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965"/>
        <w:gridCol w:w="1126"/>
        <w:gridCol w:w="1191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7,9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83,4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4,6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/>
        <w:tc>
          <w:tcPr>
            <w:tcW w:w="8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86,54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br w:type="page"/>
      </w:r>
      <w:r>
        <w:rPr>
          <w:bCs/>
          <w:sz w:val="26"/>
          <w:szCs w:val="26"/>
        </w:rPr>
        <w:t xml:space="preserve">                        </w:t>
      </w:r>
      <w:r>
        <w:rPr>
          <w:bCs/>
          <w:sz w:val="26"/>
          <w:szCs w:val="26"/>
        </w:rPr>
        <w:t>Приложение 15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ого сельсовета от 27.12.2021 № 60 «О бюджете Изыхского сельсовета на 2022 год и плановый период 2023 и 2024 годы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х программ, предусмотренных к финансированию из бюджета Изыхского сельсовета на плановый период 2023 и 2024 год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940"/>
        <w:gridCol w:w="1080"/>
        <w:gridCol w:w="1260"/>
        <w:gridCol w:w="1260"/>
      </w:tblGrid>
      <w:tr>
        <w:trPr>
          <w:trHeight w:val="38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7,3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дернизация объектов коммунальной инфраструктуры  муниципального образования Изыхский сельсовет на 2016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5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2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12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78,4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21-12-30T08:42:00Z</cp:lastPrinted>
  <dcterms:modified xsi:type="dcterms:W3CDTF">2021-12-30T01:43:00Z</dcterms:modified>
  <cp:revision>82</cp:revision>
  <dc:subject/>
  <dc:title>Приложение  10</dc:title>
</cp:coreProperties>
</file>