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5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4500" w:hanging="0"/>
        <w:rPr/>
      </w:pPr>
      <w:r>
        <w:rPr>
          <w:sz w:val="24"/>
        </w:rPr>
        <w:t>Приложение 6                                                                                                                  к решению Совета депутатов Изыхского сельсовета от 27.12.2021 № 60 «О бюджете Изыхского сельсовета на 2022 год и плановый период 2023 и 2024 годы»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Изых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48"/>
        <w:gridCol w:w="4651"/>
      </w:tblGrid>
      <w:tr>
        <w:trPr>
          <w:trHeight w:val="555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зыхского сельсов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59:00Z</dcterms:created>
  <dc:creator>user</dc:creator>
  <dc:description/>
  <cp:keywords/>
  <dc:language>en-US</dc:language>
  <cp:lastModifiedBy>Пользователь</cp:lastModifiedBy>
  <cp:lastPrinted>2021-12-30T08:29:00Z</cp:lastPrinted>
  <dcterms:modified xsi:type="dcterms:W3CDTF">2021-12-30T01:29:00Z</dcterms:modified>
  <cp:revision>18</cp:revision>
  <dc:subject/>
  <dc:title>Приложение№4                                                                                                                  к решению Совета депутатов муниципального образования Изыхский сельсовет «О бюджете муниципального образования Изыхский сельсове</dc:title>
</cp:coreProperties>
</file>