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2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713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Изыхского сельсовета от 22.12.2020 № 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решению от 06.12.2021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1 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71 200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 606 543,35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 606 543,35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 606 543,35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 606 5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77 7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77 7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77 743,35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77 743,3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1-12-09T08:51:00Z</dcterms:modified>
  <cp:revision>68</cp:revision>
  <dc:subject/>
  <dc:title/>
</cp:coreProperties>
</file>