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депутатов Изыхского сельсовета от 06.12.2021 № 50 «О бюджете Изыхского сельсовета на 2022 год и плановый период 2023 и 2024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2 год и плановый период 2023 и 2024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4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0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8T17:03:00Z</cp:lastPrinted>
  <dcterms:modified xsi:type="dcterms:W3CDTF">2021-12-09T05:04:00Z</dcterms:modified>
  <cp:revision>13</cp:revision>
  <dc:subject/>
  <dc:title>Приложение  10</dc:title>
</cp:coreProperties>
</file>