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от 06.12.2021 № 50 «О бюджете Изыхского сельсовета на 2022 год и плановый период 2023 и 2024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2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8,0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от 06.12.2021 № 50 «О бюджете Изыхского сельсовета на 2022 год и плановый период 2023 и 2024 годы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489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2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1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12-09T04:55:00Z</dcterms:modified>
  <cp:revision>35</cp:revision>
  <dc:subject/>
  <dc:title/>
</cp:coreProperties>
</file>