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06.12.2021                                                                                                                   № 50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22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ы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22 год и плановый период 2023-2024 годы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22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9438,03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9438,03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23 и 2024 годы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23 год в сумме </w:t>
      </w:r>
      <w:r>
        <w:rPr>
          <w:color w:val="000000"/>
          <w:szCs w:val="26"/>
        </w:rPr>
        <w:t>9489,94 тыс. рублей и на 2024 год в сумме 9536,45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23 год в сумме 9489,94 тыс. рублей, в том числе условно утвержденные расходы в сумме 233,98 тыс. рублей, и на 2024 год в сумме 9536,45 тыс. рублей, в том числе условно утвержденные расходы 470,28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23 год в сумме 0 тыс. рублей и на 2024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22 год в сумме 20 тыс. руб., на 2023 год в сумме 20 тыс. руб., и на 2024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23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4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5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22, 2023, 2024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2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23 и 2024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22 год и плановый период 2023-2024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22 году и плановом периоде 2023 и 2024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2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22 год и плановый период 2023 и 2024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4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22 год и на плановый период 2023 и 2024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4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22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3 и 2024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4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23 и 2024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4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23 и 2024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4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22 год согласно приложению 14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23 и 2024 годы согласно приложению 15 к настоящему Решению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Статья 5.  Бюджетные ассигнования дорожного фонда бюджета </w:t>
      </w:r>
    </w:p>
    <w:p>
      <w:pPr>
        <w:pStyle w:val="TextBodyIndent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Изыхского сельсовета</w:t>
      </w:r>
    </w:p>
    <w:p>
      <w:pPr>
        <w:pStyle w:val="TextBodyIndent"/>
        <w:ind w:hanging="0"/>
        <w:jc w:val="center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/>
          <w:bCs/>
          <w:color w:val="000000"/>
          <w:szCs w:val="26"/>
        </w:rPr>
        <w:t>5.1</w:t>
      </w:r>
      <w:r>
        <w:rPr>
          <w:bCs/>
          <w:color w:val="000000"/>
          <w:szCs w:val="26"/>
        </w:rPr>
        <w:t xml:space="preserve"> Установить объём бюджетных ассигнований дорожного фонда бюджета Изыхского сельсовета: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1) на 2022 год - в сумме 507,93 тыс. рублей;</w:t>
      </w:r>
    </w:p>
    <w:p>
      <w:pPr>
        <w:pStyle w:val="TextBodyIndent"/>
        <w:ind w:hanging="0"/>
        <w:rPr/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2) на 2023 год - в сумме 542,84 тыс. рублей;</w:t>
      </w:r>
    </w:p>
    <w:p>
      <w:pPr>
        <w:pStyle w:val="TextBodyIndent"/>
        <w:ind w:hanging="0"/>
        <w:rPr>
          <w:bCs/>
          <w:color w:val="FF0000"/>
          <w:szCs w:val="26"/>
        </w:rPr>
      </w:pPr>
      <w:r>
        <w:rPr>
          <w:bCs/>
          <w:color w:val="000000"/>
          <w:szCs w:val="26"/>
        </w:rPr>
        <w:t xml:space="preserve">        </w:t>
      </w:r>
      <w:r>
        <w:rPr>
          <w:bCs/>
          <w:color w:val="000000"/>
          <w:szCs w:val="26"/>
        </w:rPr>
        <w:t>3) на 2024 год - в сумме 567,35 тыс. рублей.</w:t>
      </w:r>
    </w:p>
    <w:p>
      <w:pPr>
        <w:pStyle w:val="TextBodyIndent"/>
        <w:rPr>
          <w:bCs/>
          <w:color w:val="FF0000"/>
          <w:szCs w:val="26"/>
        </w:rPr>
      </w:pPr>
      <w:r>
        <w:rPr>
          <w:bCs/>
          <w:color w:val="FF0000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22 года, образовавшихся в связи с неполным использованием в 2021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23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22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Изыхского сельсовета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2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21-12-08T09:12:00Z</dcterms:modified>
  <cp:revision>31</cp:revision>
  <dc:subject/>
  <dc:title>РОССИЙСКАЯ ФЕДЕРАЦИЯ</dc:title>
</cp:coreProperties>
</file>