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16.11.2021</w:t>
        <w:tab/>
        <w:tab/>
        <w:tab/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9 406 543,35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9 477 743,3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11-25T08:12:00Z</dcterms:modified>
  <cp:revision>293</cp:revision>
  <dc:subject/>
  <dc:title> РОССИЙСКАЯ ФЕДЕРАЦИЯ                     </dc:title>
</cp:coreProperties>
</file>