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08.10.2021</w:t>
        <w:tab/>
        <w:tab/>
        <w:tab/>
        <w:t xml:space="preserve">  № 39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81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2.12.2020 № 32 «О бюджете муниципального образования Изыхский сельсовет на 2021 год и плановый период 2022 и 2023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2.12.2020 № 32 «О бюджете муниципального образования Изыхского сельсовета на 2021 год и плановый период 2022-2023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7 252 783,35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7 323 983,35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71 2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1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1-11-17T08:43:00Z</dcterms:modified>
  <cp:revision>291</cp:revision>
  <dc:subject/>
  <dc:title> РОССИЙСКАЯ ФЕДЕРАЦИЯ                     </dc:title>
</cp:coreProperties>
</file>