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1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 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от 08.10.2021 № 39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 252 783,35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7 252 783,3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 252 783,35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 252 7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23 9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23 9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23 983,35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23 98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11-17T08:44:00Z</dcterms:modified>
  <cp:revision>61</cp:revision>
  <dc:subject/>
  <dc:title/>
</cp:coreProperties>
</file>