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>08.09.2021</w:t>
        <w:tab/>
        <w:tab/>
        <w:tab/>
        <w:t xml:space="preserve">  № 30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81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2.12.2020 № 32 «О бюджете муниципального образования Изыхский сельсовет на 2021 год и плановый период 2022 и 2023 годов»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2.12.2020 № 32 «О бюджете муниципального образования Изыхского сельсовета на 2021 год и плановый период 2022-2023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1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23 765 783,35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23 36 983,35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71 2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6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1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1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«Перечень муниципальных программ, предусмотренных к финансированию из бюджета Изыхского сельсовета на 2021 го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170" w:top="2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Пользователь</cp:lastModifiedBy>
  <cp:lastPrinted>2020-11-26T09:54:00Z</cp:lastPrinted>
  <dcterms:modified xsi:type="dcterms:W3CDTF">2021-09-14T06:17:00Z</dcterms:modified>
  <cp:revision>290</cp:revision>
  <dc:subject/>
  <dc:title> РОССИЙСКАЯ ФЕДЕРАЦИЯ                     </dc:title>
</cp:coreProperties>
</file>