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252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1713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>
                <w:sz w:val="22"/>
                <w:szCs w:val="22"/>
              </w:rPr>
              <w:t>к Решению Совета депутатов Изыхского сельсовета от 22.12.2020 №32 «О бюджете Изыхского сельсовета на 2021 год и плановый период 2022 и 2023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к решению от 30.07.2021 № 23 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бюджета Изыхского сельсовета в 2021 году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lang w:bidi="en-US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  <w:t>71 200,00</w:t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 669 050,00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3 669 050,0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 669 050,00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 669 05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770 25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770 25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770 250,00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770 25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Евгения Рысакова</cp:lastModifiedBy>
  <cp:lastPrinted>2017-11-28T16:15:00Z</cp:lastPrinted>
  <dcterms:modified xsi:type="dcterms:W3CDTF">2021-07-30T08:03:00Z</dcterms:modified>
  <cp:revision>55</cp:revision>
  <dc:subject/>
  <dc:title/>
</cp:coreProperties>
</file>