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4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ий сельсовет от 22.12.2020 №32 «О бюджете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Изыхский сельсовет на 2021 год и плановый период 2022 и 2023 годов»  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>Приложение 6 к решению от 08.07.2021 № 22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256"/>
        <w:gridCol w:w="1126"/>
        <w:gridCol w:w="8"/>
        <w:gridCol w:w="1760"/>
        <w:gridCol w:w="25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15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тая вода 2010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01 07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22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 7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0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34 08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88 85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Евгения Рысакова</cp:lastModifiedBy>
  <cp:lastPrinted>2017-11-29T10:01:00Z</cp:lastPrinted>
  <dcterms:modified xsi:type="dcterms:W3CDTF">2021-07-08T07:05:00Z</dcterms:modified>
  <cp:revision>160</cp:revision>
  <dc:subject/>
  <dc:title>Приложение  10</dc:title>
</cp:coreProperties>
</file>