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14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Решению Совета депутатов Изыхский сельсовет от 22.12.2020 №32 «О бюджете </w:t>
      </w:r>
    </w:p>
    <w:p>
      <w:pPr>
        <w:pStyle w:val="Normal"/>
        <w:ind w:left="450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Изыхский сельсовет на 2021 год и плановый период 2022 и 2023 годов»  </w:t>
      </w:r>
    </w:p>
    <w:p>
      <w:pPr>
        <w:pStyle w:val="Normal"/>
        <w:ind w:left="4500" w:hanging="0"/>
        <w:rPr>
          <w:sz w:val="26"/>
          <w:szCs w:val="26"/>
        </w:rPr>
      </w:pPr>
      <w:r>
        <w:rPr>
          <w:bCs/>
          <w:sz w:val="26"/>
          <w:szCs w:val="26"/>
        </w:rPr>
        <w:t>Приложение 6 к решению от 01.07.2021 № 15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программ, предусмотренных к финансированию из бюджета Изыхского сельсовета на 2021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256"/>
        <w:gridCol w:w="1126"/>
        <w:gridCol w:w="8"/>
        <w:gridCol w:w="1760"/>
        <w:gridCol w:w="25"/>
      </w:tblGrid>
      <w:tr>
        <w:trPr>
          <w:trHeight w:val="38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умма</w:t>
            </w:r>
          </w:p>
        </w:tc>
      </w:tr>
      <w:tr>
        <w:trPr>
          <w:trHeight w:val="51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транспортной инфраструктуры дорожного хозяйства на территории Изыхского сельсов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15 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сбережение и повышение энергетической эффективности в администрации  Изыхский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тая вода 2010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развитие систем коммунальной инфраструктур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территориального общественного самоуправления  на территории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витии и поддержке малого и среднего предпринимательства  в муниципальном образован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витие органов местного самоуправления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505 7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лагоустройство территории Изыхского сельсовета на 2018-202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22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, обеспечение пожарной безопасности на территории  Изыхского сельсовета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 7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в Изыхском сельсовете на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20 00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коммунальной инфраструктуры 2018-2022 г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155 28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14 680,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985" w:right="746" w:gutter="0" w:header="709" w:top="765" w:footer="0" w:bottom="567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261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261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8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3:03:00Z</dcterms:created>
  <dc:creator>user</dc:creator>
  <dc:description/>
  <cp:keywords/>
  <dc:language>en-US</dc:language>
  <cp:lastModifiedBy>Пользователь</cp:lastModifiedBy>
  <cp:lastPrinted>2017-11-29T10:01:00Z</cp:lastPrinted>
  <dcterms:modified xsi:type="dcterms:W3CDTF">2021-07-02T01:35:00Z</dcterms:modified>
  <cp:revision>157</cp:revision>
  <dc:subject/>
  <dc:title>Приложение  10</dc:title>
</cp:coreProperties>
</file>