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25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713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Изыхского сельсовета от 22.12.2020 №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к решению от 00.00.2021 №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>71 200,00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663 480,0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2 663 480,0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663 480,0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663 48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34 68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34 68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34 680,0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34 68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Изыхского сельсовета от 22.12.2020 №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а Изыхского сельсовета в 2022-2023 год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/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 793,80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9 793,8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793,80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Евгения Рысакова</cp:lastModifiedBy>
  <cp:lastPrinted>2017-11-28T16:15:00Z</cp:lastPrinted>
  <dcterms:modified xsi:type="dcterms:W3CDTF">2021-06-25T06:38:00Z</dcterms:modified>
  <cp:revision>51</cp:revision>
  <dc:subject/>
  <dc:title/>
</cp:coreProperties>
</file>