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оссийская Федерация</w:t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еспублика Хакасия</w:t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овет депутатов Изыхского сельсовета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10.06.2021                                                                                                                     № 9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</w:t>
      </w:r>
      <w:r>
        <w:rPr>
          <w:bCs/>
          <w:sz w:val="26"/>
          <w:szCs w:val="26"/>
        </w:rPr>
        <w:t xml:space="preserve">п. Изыхские Копи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б исполнении бюджета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Изыхского сельсовета за</w:t>
      </w:r>
    </w:p>
    <w:p>
      <w:pPr>
        <w:pStyle w:val="Normal"/>
        <w:rPr/>
      </w:pPr>
      <w:r>
        <w:rPr>
          <w:bCs/>
          <w:sz w:val="26"/>
          <w:szCs w:val="26"/>
        </w:rPr>
        <w:t>2020 год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с Бюджетным кодексом Российской Федерации, Уставом муниципального образования Изыхский сельсовет, Положением о бюджетном процессе в муниципальном образовании Изыхский сельсовет, Совет депутатов Изыхского сельсовета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ЕШИЛ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Утвердить: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1.1. Отчет об исполнении местного бюджета Изыхского сельсовета </w:t>
      </w:r>
      <w:r>
        <w:rPr>
          <w:sz w:val="26"/>
          <w:szCs w:val="26"/>
        </w:rPr>
        <w:t xml:space="preserve">(далее – местный бюджет) </w:t>
      </w:r>
      <w:r>
        <w:rPr>
          <w:bCs/>
          <w:sz w:val="26"/>
          <w:szCs w:val="26"/>
        </w:rPr>
        <w:t>за 2020 год по доходам в сумме 21 979,40 тыс. рублей, по расходам в сумме 22 304,09 тыс.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>1.2. Отчёт о формировании источников внутреннего финансирования дефицита местного бюджета за 2020 год (Приложение 1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исполнение местного бюджета за 2020 год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. По безвозмездным поступлениям бюджета Изыхского сельсовета за 2020 год (Приложение 2).</w:t>
      </w:r>
    </w:p>
    <w:p>
      <w:pPr>
        <w:pStyle w:val="Normal"/>
        <w:jc w:val="both"/>
        <w:rPr/>
      </w:pPr>
      <w:r>
        <w:rPr>
          <w:sz w:val="26"/>
          <w:szCs w:val="26"/>
        </w:rPr>
        <w:t>2.2. По доходам бюджета Изыхского сельсовета (Приложение 3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3. По распределению бюджетных ассигнований в соответствии с ведомственной структурой расходов бюджета Изыхского сельсовета за 2020 год (Приложение 4)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4. По распределению бюджетных ассигнований по разделам и подразделам классификации расходов бюджета Изыхского сельсовета за 2020 год (Приложение 5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5. По перечню муниципальных программ, предусмотренных к финансированию из бюджета Изыхского сельсовета за 2020 год (Приложение 6)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2.6. Об исполнении публичных нормативных обязательств Изыхского сельсовета за 2019 год (Приложение 7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Глава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Изыхского сельсовета                                                                  И.А. Щепилова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2:16:00Z</dcterms:created>
  <dc:creator>user</dc:creator>
  <dc:description/>
  <cp:keywords/>
  <dc:language>en-US</dc:language>
  <cp:lastModifiedBy>Пользователь</cp:lastModifiedBy>
  <cp:lastPrinted>2020-08-04T13:35:00Z</cp:lastPrinted>
  <dcterms:modified xsi:type="dcterms:W3CDTF">2021-06-17T12:52:00Z</dcterms:modified>
  <cp:revision>56</cp:revision>
  <dc:subject/>
  <dc:title>Российская  Федерация</dc:title>
</cp:coreProperties>
</file>