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6                                                                                                                      к решению Совета депутатов Изыхского сельсовета от 10.06.2021 № 9 "Об исполнении бюджета Изыхского сельсовета за 2020 год"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редусмотренных к финансированию из бюджета Изыхского сельсовета з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073"/>
        <w:gridCol w:w="1124"/>
        <w:gridCol w:w="1258"/>
        <w:gridCol w:w="1116"/>
        <w:gridCol w:w="1008"/>
      </w:tblGrid>
      <w:tr>
        <w:trPr>
          <w:trHeight w:val="7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. испол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администрации Изыхский сельсовета на 2016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0-2020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9,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на территории Изыхского сельсовета на 2019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7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3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территории Изыхского сельсовета на 2018-20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щита населения и территории от чрезвычайных ситуаций, обеспечение пожарной безопасности на территории Изыхского сельсовета на 2018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9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6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коммунальной инфраструктуры 2018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4,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0-08-04T13:50:00Z</cp:lastPrinted>
  <dcterms:modified xsi:type="dcterms:W3CDTF">2021-06-17T12:54:00Z</dcterms:modified>
  <cp:revision>183</cp:revision>
  <dc:subject/>
  <dc:title>Приложение  10</dc:title>
</cp:coreProperties>
</file>