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25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1713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>
                <w:sz w:val="22"/>
                <w:szCs w:val="22"/>
              </w:rPr>
              <w:t>к Решению Совета депутатов Изыхского сельсовета от 22.12.2020 №32 «О бюджете Изыхского сельсовета на 2021 год и плановый период 2022 и 2023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к решению от 10.06.2021 № 8 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бюджета Изыхского сельсовета в 2021 году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lang w:bidi="en-US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  <w:t>71 200,00</w:t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552 480,00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2 552 480,0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552 480,00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552 48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23 68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23 68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23 680,00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23 68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3347"/>
      </w:tblGrid>
      <w:tr>
        <w:trPr>
          <w:trHeight w:val="1651" w:hRule="atLeast"/>
        </w:trPr>
        <w:tc>
          <w:tcPr>
            <w:tcW w:w="458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>Изыхского сельсовета от 22.12.2020 №32 «О бюджете Изыхского сельсовета на 2021 год и плановый период 2022 и 2023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6"/>
          <w:szCs w:val="26"/>
        </w:rPr>
        <w:t>бюджета Изыхского сельсовета в 2022-2023 год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/>
        <w:t>(тыс. руб.)</w:t>
      </w:r>
    </w:p>
    <w:tbl>
      <w:tblPr>
        <w:tblW w:w="1000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1352"/>
        <w:gridCol w:w="1273"/>
      </w:tblGrid>
      <w:tr>
        <w:trPr>
          <w:trHeight w:val="32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мма</w:t>
            </w:r>
          </w:p>
        </w:tc>
      </w:tr>
      <w:tr>
        <w:trPr>
          <w:trHeight w:val="13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2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9 793,80</w:t>
            </w:r>
          </w:p>
        </w:tc>
      </w:tr>
      <w:tr>
        <w:trPr>
          <w:trHeight w:val="69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-9 793,8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793,80</w:t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17-11-28T16:15:00Z</cp:lastPrinted>
  <dcterms:modified xsi:type="dcterms:W3CDTF">2021-06-17T12:49:00Z</dcterms:modified>
  <cp:revision>52</cp:revision>
  <dc:subject/>
  <dc:title/>
</cp:coreProperties>
</file>