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Приложение 14</w:t>
      </w:r>
    </w:p>
    <w:p>
      <w:pPr>
        <w:pStyle w:val="Normal"/>
        <w:ind w:left="450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к Решению Совета депутатов Изыхский сельсовет от 22.12.2020 №32 «О бюджете </w:t>
      </w:r>
    </w:p>
    <w:p>
      <w:pPr>
        <w:pStyle w:val="Normal"/>
        <w:ind w:left="450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униципального образования Изыхский сельсовет на 2021 год и плановый период 2022 и 2023 годов»  </w:t>
      </w:r>
    </w:p>
    <w:p>
      <w:pPr>
        <w:pStyle w:val="Normal"/>
        <w:ind w:left="4500" w:hanging="0"/>
        <w:rPr>
          <w:sz w:val="26"/>
          <w:szCs w:val="26"/>
        </w:rPr>
      </w:pPr>
      <w:r>
        <w:rPr>
          <w:bCs/>
          <w:sz w:val="26"/>
          <w:szCs w:val="26"/>
        </w:rPr>
        <w:t>Приложение 6 к решению от 10.06.2021 № 8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муниципальных программ, предусмотренных к финансированию из бюджета Изыхского сельсовета на 2021 год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6256"/>
        <w:gridCol w:w="1126"/>
        <w:gridCol w:w="8"/>
        <w:gridCol w:w="1760"/>
        <w:gridCol w:w="25"/>
      </w:tblGrid>
      <w:tr>
        <w:trPr>
          <w:trHeight w:val="380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6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умма</w:t>
            </w:r>
          </w:p>
        </w:tc>
      </w:tr>
      <w:tr>
        <w:trPr>
          <w:trHeight w:val="515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 программ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ное развитие систем транспортной инфраструктуры дорожного хозяйства на территории Изыхского сельсовет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000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515 0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нергосбережение и повышение энергетической эффективности в администрации  Изыхский сельсовета на 2018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000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Чистая вода 2010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0000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0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ное развитие систем коммунальной инфраструктур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000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 0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и поддержка территориального общественного самоуправления  на территории Изыхского сельсовета на 2018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0000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0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витии и поддержке малого и среднего предпринимательства  в муниципальном образован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0000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витие органов местного самоуправления Изыхского сельсовета на 2018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0000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394 7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лагоустройство территории Изыхского сельсовета на 2018-202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000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322 0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населения и территории от чрезвычайных ситуаций, обеспечение пожарной безопасности на территории  Изыхского сельсовета на 2018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000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 7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культуры в Изыхском сельсовете на 2018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000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720 0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дернизация коммунальной инфраструктуры 2018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0000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155 28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603 68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985" w:right="746" w:gutter="0" w:header="709" w:top="765" w:footer="0" w:bottom="567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2612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61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7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3:03:00Z</dcterms:created>
  <dc:creator>user</dc:creator>
  <dc:description/>
  <cp:keywords/>
  <dc:language>en-US</dc:language>
  <cp:lastModifiedBy>Пользователь</cp:lastModifiedBy>
  <cp:lastPrinted>2017-11-29T10:01:00Z</cp:lastPrinted>
  <dcterms:modified xsi:type="dcterms:W3CDTF">2021-06-17T12:51:00Z</dcterms:modified>
  <cp:revision>156</cp:revision>
  <dc:subject/>
  <dc:title>Приложение  10</dc:title>
</cp:coreProperties>
</file>