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 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Приложение 1 к решению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79 400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 179 400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79 400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79 4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50 6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50 6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50 600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50 6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21-03-18T09:17:00Z</dcterms:modified>
  <cp:revision>43</cp:revision>
  <dc:subject/>
  <dc:title/>
</cp:coreProperties>
</file>