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3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решению Совета депутатов Изыхского сельсовета от 15.12.2020 № 28 «О бюджете Изыхского сельсовета на 2021 год и плановый период 2022 и 2023 годы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плановый период 2022 и 2023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520"/>
        <w:gridCol w:w="1417"/>
        <w:gridCol w:w="1418"/>
      </w:tblGrid>
      <w:tr>
        <w:trPr>
          <w:trHeight w:val="240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3 год 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 муниципальных служащих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,2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8T17:03:00Z</cp:lastPrinted>
  <dcterms:modified xsi:type="dcterms:W3CDTF">2020-12-17T06:37:00Z</dcterms:modified>
  <cp:revision>12</cp:revision>
  <dc:subject/>
  <dc:title>Приложение  10</dc:title>
</cp:coreProperties>
</file>