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11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171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Изыхского сельсовета от 15.12.2020 № 28 «О бюджете Изыхского сельсовета на 2021 год и плановый период 2022 и 2023 годы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8"/>
        </w:rPr>
        <w:t xml:space="preserve">бюджета Изыхского сельсовета в 2021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060,60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8060,6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060,60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060,6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60,6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60,6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60,60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60,6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3347"/>
      </w:tblGrid>
      <w:tr>
        <w:trPr>
          <w:trHeight w:val="1651" w:hRule="atLeast"/>
        </w:trPr>
        <w:tc>
          <w:tcPr>
            <w:tcW w:w="458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Изыхского сельсовета от 15.12.2020 № 28 «О бюджете Изыхского сельсовета на 2021 год и плановый период 2022 и 2023 годы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</w:r>
          </w:p>
        </w:tc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8"/>
        </w:rPr>
        <w:t>бюджета Изыхского сельсовета в 2022-2023 годы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10003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1352"/>
        <w:gridCol w:w="1273"/>
      </w:tblGrid>
      <w:tr>
        <w:trPr>
          <w:trHeight w:val="32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3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3 год</w:t>
            </w:r>
          </w:p>
        </w:tc>
      </w:tr>
      <w:tr>
        <w:trPr>
          <w:trHeight w:val="12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121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8196,30</w:t>
            </w:r>
          </w:p>
        </w:tc>
      </w:tr>
      <w:tr>
        <w:trPr>
          <w:trHeight w:val="69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8121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8196,3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121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196,30</w:t>
            </w:r>
          </w:p>
        </w:tc>
      </w:tr>
      <w:tr>
        <w:trPr>
          <w:trHeight w:val="5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121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196,3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1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96,3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1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96,3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1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96,3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1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96,3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Пользователь</cp:lastModifiedBy>
  <cp:lastPrinted>2017-11-28T16:15:00Z</cp:lastPrinted>
  <dcterms:modified xsi:type="dcterms:W3CDTF">2020-12-17T06:31:00Z</dcterms:modified>
  <cp:revision>32</cp:revision>
  <dc:subject/>
  <dc:title/>
</cp:coreProperties>
</file>