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12.2020                                                                                                                    № 28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1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2 и 2023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1 год и плановый период 2022-2023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1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8060,60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8060,60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2 и 2023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2 год в сумме </w:t>
      </w:r>
      <w:r>
        <w:rPr>
          <w:color w:val="000000"/>
          <w:szCs w:val="26"/>
        </w:rPr>
        <w:t>8121,90 тыс. рублей и на 2023 год в сумме 8196,30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2 год в сумме 8121,90 тыс. рублей, в том числе условно утвержденные расходы в сумме 199,71 тыс. рублей, и на 2023 год в сумме 8196,30 тыс. рублей, в том числе условно утвержденные расходы 403,14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2 год в сумме 0 тыс. рублей и на 2023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1 год в сумме 20 тыс. руб., на 2022 год в сумме 20 тыс. руб., и на 2023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2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3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1, 2022, 2023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2 и 2023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1 год и плановый период 2022-2023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1 году и плановом периоде 2022 и 2023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1 год и плановый период 2022 и 2023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1 год и на плановый период 2022 и 2023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1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2 и 2023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1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2 и 2023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1 год - в сумме 444,8 тыс. рублей;</w:t>
      </w:r>
    </w:p>
    <w:p>
      <w:pPr>
        <w:pStyle w:val="TextBodyIndent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2 год - в сумме 463,8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3 год - в сумме 483,8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1 года, образовавшихся в связи с неполным использованием в 2020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2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1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0-12-17T06:23:00Z</dcterms:modified>
  <cp:revision>22</cp:revision>
  <dc:subject/>
  <dc:title>РОССИЙСКАЯ ФЕДЕРАЦИЯ</dc:title>
</cp:coreProperties>
</file>