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ого сельсовета от 15.12.2020 № 28 «О бюджете Изыхского сельсовета на 2020 год и плановый период 2021 и 2022 годы»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2"/>
        <w:gridCol w:w="1126"/>
        <w:gridCol w:w="1104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5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2,2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5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ого сельсовета от 15.12.2020 № 28 «О бюджете Изыхского сельсовета на 2020 год и плановый период 2021 и 2022 годы»  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, предусмотренных к финансированию из бюджета Изыхского сельсовета на плановый период 2021 и 2022 г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40"/>
        <w:gridCol w:w="1080"/>
        <w:gridCol w:w="1260"/>
        <w:gridCol w:w="1260"/>
      </w:tblGrid>
      <w:tr>
        <w:trPr>
          <w:trHeight w:val="3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2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4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0-12-17T06:39:00Z</dcterms:modified>
  <cp:revision>60</cp:revision>
  <dc:subject/>
  <dc:title>Приложение  10</dc:title>
</cp:coreProperties>
</file>