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rPr/>
      </w:pPr>
      <w:r>
        <w:rPr>
          <w:bCs/>
          <w:sz w:val="20"/>
          <w:szCs w:val="20"/>
        </w:rPr>
        <w:t xml:space="preserve">Приложение 5 к решению Совета депутатов Изыхского сельсовета от 30.12.2020 № 38 «О бюджете Изыхского сельсовета на 2020 год и плановый период 2021 и 2022 годы» </w:t>
      </w:r>
    </w:p>
    <w:p>
      <w:pPr>
        <w:pStyle w:val="Normal"/>
        <w:ind w:left="4500" w:hanging="0"/>
        <w:rPr/>
      </w:pPr>
      <w:r>
        <w:rPr>
          <w:bCs/>
          <w:sz w:val="20"/>
          <w:szCs w:val="20"/>
        </w:rPr>
        <w:t xml:space="preserve">Приложение 14 к Решению от 24.12.2019 г. № 49      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муниципальных программ, предусмотренных к финансированию из бюджета Изыхского сельсовета на 2020 год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</w:t>
      </w:r>
      <w:r>
        <w:rPr/>
        <w:t>(руб.)</w:t>
      </w:r>
    </w:p>
    <w:tbl>
      <w:tblPr>
        <w:tblW w:w="99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433"/>
        <w:gridCol w:w="1126"/>
        <w:gridCol w:w="1855"/>
      </w:tblGrid>
      <w:tr>
        <w:trPr>
          <w:trHeight w:val="38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умма</w:t>
            </w:r>
          </w:p>
        </w:tc>
      </w:tr>
      <w:tr>
        <w:trPr>
          <w:trHeight w:val="5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е  программ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ексное развитие систем транспортной инфраструктуры дорожного хозяйства на территории Изыхского сельсовет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00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9 7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нергосбережение и повышение энергетической эффективности в администрации  Изыхский сельсовета на 2018-2020 год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00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тая вода 2010-2020 год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000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 000,00</w:t>
            </w:r>
          </w:p>
        </w:tc>
      </w:tr>
      <w:tr>
        <w:trPr>
          <w:trHeight w:val="3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ексное развитие систем коммунальной инфраструктур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00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091 8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и поддержка территориального общественного самоуправления  на территории Изыхского сельсовета на 2018-2022 год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000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витии и поддержке малого и среднего предпринимательства  в муниципальном образовани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00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000,00</w:t>
            </w:r>
          </w:p>
        </w:tc>
      </w:tr>
      <w:tr>
        <w:trPr>
          <w:trHeight w:val="7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звитие органов местного самоуправления Изыхского сельсовета на 2018-2022 год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000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509 3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лагоустройство территории Изыхского сельсовета на 2018-202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00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234 7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Защита населения и территории от чрезвычайных ситуаций, обеспечение пожарной безопасности на территории  Изыхского сельсовета на 2018-2022 год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00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 6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культуры в Изыхском сельсовете на 2018-2022 год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00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246 4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дернизация коммунальной инфраструктуры 2018-2022 год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00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000,00</w:t>
            </w:r>
          </w:p>
        </w:tc>
      </w:tr>
      <w:tr>
        <w:trPr/>
        <w:tc>
          <w:tcPr>
            <w:tcW w:w="8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 125 500,00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type w:val="nextPage"/>
      <w:pgSz w:w="11906" w:h="16838"/>
      <w:pgMar w:left="1985" w:right="746" w:gutter="0" w:header="709" w:top="765" w:footer="0" w:bottom="567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2612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612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</w:t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8.7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</w:t>
                    </w:r>
                  </w:p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3:03:00Z</dcterms:created>
  <dc:creator>user</dc:creator>
  <dc:description/>
  <cp:keywords/>
  <dc:language>en-US</dc:language>
  <cp:lastModifiedBy>Евгения Рысакова</cp:lastModifiedBy>
  <cp:lastPrinted>2020-11-26T09:57:00Z</cp:lastPrinted>
  <dcterms:modified xsi:type="dcterms:W3CDTF">2020-12-30T08:12:00Z</dcterms:modified>
  <cp:revision>106</cp:revision>
  <dc:subject/>
  <dc:title>Приложение  10</dc:title>
</cp:coreProperties>
</file>