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30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197" w:hRule="atLeast"/>
        </w:trPr>
        <w:tc>
          <w:tcPr>
            <w:tcW w:w="430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иложение 1 к Решению Совета депутатов Изыхского сельсовета от 30.12.2020 № 38 «О бюджете Изыхского сельсовета на 2020 год и плановый период 2021 и 2022 годов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 к Решению от 24.12.2019 г. № 4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 0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33 50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2 633 50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33 50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33 5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45 5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45 5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45 50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45 50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20-11-26T09:55:00Z</cp:lastPrinted>
  <dcterms:modified xsi:type="dcterms:W3CDTF">2020-12-30T08:00:00Z</dcterms:modified>
  <cp:revision>45</cp:revision>
  <dc:subject/>
  <dc:title/>
</cp:coreProperties>
</file>