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3"/>
        <w:rPr/>
      </w:pPr>
      <w:r>
        <w:rPr>
          <w:b w:val="false"/>
          <w:sz w:val="26"/>
          <w:szCs w:val="26"/>
        </w:rPr>
        <w:t>к Решению Совета депутатов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ыхский сельсовет</w:t>
      </w:r>
    </w:p>
    <w:p>
      <w:pPr>
        <w:pStyle w:val="3"/>
        <w:rPr/>
      </w:pPr>
      <w:r>
        <w:rPr>
          <w:b w:val="false"/>
          <w:sz w:val="26"/>
          <w:szCs w:val="26"/>
        </w:rPr>
        <w:t>«О   бюджете муниципального образования Изыхского сельсовета на 2021 год и на плановый период 2022 и 2023 годы»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Проект бюджета муниципального образования Изыхского сельсовета на 2021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21 год», Законом  Республики Хакасия «О нормативах отчислений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25.10.2007г. № 47 «Об утверждении Положения о бюджетном  устройстве бюджетном процессе в муниципальном образовании Изыхский сельсовет»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рогнозируемый объем доходов в 2021 году – 8060,60 тыс. рублей., в 2022 году – 8121,90 тыс. рублей; в 2023 году – 8196,30 тыс. 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Расходы в 2021 году – 8060,60 тыс. рублей; в 2022 году – 8121,90 тыс. рублей; в том числе условно утвержденные расходы в сумме 199,71 тыс. руб.; в 2021 – 8196,30 тыс. руб. в том числе условно утвержденные расходы в сумме 403,14 тыс. руб.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 xml:space="preserve">                                              </w:t>
      </w:r>
      <w:r>
        <w:rPr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1 году и плановом периоде 2022 и 2023 годов доход бюджета Изыхского сельсовета подлежат зачислению:</w:t>
      </w:r>
    </w:p>
    <w:p>
      <w:pPr>
        <w:pStyle w:val="TextBodyIndent"/>
        <w:rPr/>
      </w:pPr>
      <w:r>
        <w:rPr>
          <w:iCs/>
          <w:sz w:val="26"/>
          <w:szCs w:val="26"/>
        </w:rPr>
        <w:t>-налог на доходы физических лиц – в размере 12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-налог на имущество физических лиц – в размере 100  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аренда имущества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 за исключением имущества муниципальных, бюджетных и автономных учреждений, а также имущества муниципальных унитарных предприятий – в размере 100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, посел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налоги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  <w:sz w:val="26"/>
          <w:szCs w:val="26"/>
        </w:rPr>
        <w:t xml:space="preserve">Формирование доходной базы бюджета муниципального образования Изыхский сельсовет на 2021 год и плановый период 2022 и 2023 годов </w:t>
      </w:r>
    </w:p>
    <w:p>
      <w:pPr>
        <w:pStyle w:val="TextBodyIndent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Объемы доходов Изыхского сельсовета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1 – 8060,6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8121,9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8196,3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/>
      </w:pPr>
      <w:r>
        <w:rPr>
          <w:sz w:val="26"/>
          <w:szCs w:val="26"/>
        </w:rPr>
        <w:t>1. 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2350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2412,1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2486,5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1.1. 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436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494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565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1.2. не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964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967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970,7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2. Доходы, полученные в виде безвозмездных поступлений (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5659,80 тыс. руб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5659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5659,8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5526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5526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5526,3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23,5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2 – 123,5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3 – 123,5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сельских поселений на оплату жилищно-коммунальных услуг отдельным категориям граждан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1 – 10,0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2 – 10,0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3 – 10,0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По налогу на доходы физических лиц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1 02000 01 0000 110) расчет поступлений налога в бюджет Изыхского сельсовета на 2021 год и плановый период 2022 и 2023 годы произведен в соответствии с Бюджетным Кодексом Российской Федерации, Законом Республики Хакасия «О республиканском бюджете Республики Хакасия на 2021 год» с учетом основных показателей социально-экономического развития поселения по фонду труда на 2021 год и плановый период 2022-2023годов, ожидаемого поступления налога 2020 года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489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516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546,00 тыс. руб.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по налогам на товары (работы, услуги) реализуемые на территории Российской Феде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3 02000 01 0000 110) на 2021 год и плановый период 2022-2023 годов произведен в соответствии с Бюджетным Кодексом Российской Федерации, Законом Республики Хакасия №37 ЗРХ от 05.07.2005г. «О нормативах отчислений от федеральных и региональных налогов, предусмотренных специальными налоговыми режимами, в местные бюджеты в Республике Хакасия» и данных администратора дохода межрайонной ИФНС России №1 по республике Хакасия: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444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463,80 тыс. руб.</w:t>
      </w:r>
    </w:p>
    <w:p>
      <w:pPr>
        <w:pStyle w:val="TextBodyIndent"/>
        <w:rPr/>
      </w:pPr>
      <w:r>
        <w:rPr>
          <w:sz w:val="26"/>
          <w:szCs w:val="26"/>
        </w:rPr>
        <w:t>2023 – 483,80 тыс. руб.</w:t>
      </w:r>
    </w:p>
    <w:p>
      <w:pPr>
        <w:pStyle w:val="TextBodyIndent"/>
        <w:rPr/>
      </w:pPr>
      <w:r>
        <w:rPr>
          <w:sz w:val="26"/>
          <w:szCs w:val="26"/>
        </w:rPr>
        <w:t>Налог на имущество физических лиц, взимаемый по ставкам, принимаемым к объектам налогообложения, расположенным в границах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6 01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1 – 63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65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68,00 тыс.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рогноз поступления Земельного налога (1 06 06000 00 0000 110)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1 – 438,00 тыс. руб.</w:t>
      </w:r>
    </w:p>
    <w:p>
      <w:pPr>
        <w:pStyle w:val="TextBodyIndent"/>
        <w:rPr/>
      </w:pPr>
      <w:r>
        <w:rPr>
          <w:sz w:val="26"/>
          <w:szCs w:val="26"/>
        </w:rPr>
        <w:t>2022 – 448,00 тыс. руб.</w:t>
      </w:r>
    </w:p>
    <w:p>
      <w:pPr>
        <w:pStyle w:val="TextBodyIndent"/>
        <w:rPr/>
      </w:pPr>
      <w:r>
        <w:rPr>
          <w:sz w:val="26"/>
          <w:szCs w:val="26"/>
        </w:rPr>
        <w:t>2023 – 466,00 тыс.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доходы от сдачи в аренду имущества (1 11 05035 10 0000 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7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8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83,0 тыс. руб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sz w:val="26"/>
          <w:szCs w:val="26"/>
        </w:rPr>
        <w:t>Доходы от оказания платных услуг получателями средств бюджетов поселений и компенсации затрат бюджетов посе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13 02000 00 0000 130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72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27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727,7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5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5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5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Расходы местного бюджета на 2021 год и плановый 2022-2023 годы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8060,6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8121,9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8196,3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09,2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09,2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09,20 тыс. руб.</w:t>
      </w:r>
    </w:p>
    <w:p>
      <w:pPr>
        <w:pStyle w:val="TextBodyIndent"/>
        <w:rPr/>
      </w:pPr>
      <w:r>
        <w:rPr>
          <w:sz w:val="26"/>
          <w:szCs w:val="26"/>
        </w:rPr>
        <w:t xml:space="preserve">Расходы бюджета Изыхского сельского совета на 2021 год и плановый 2022 и 2023 годы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TextBodyIndent"/>
        <w:jc w:val="left"/>
        <w:rPr/>
      </w:pPr>
      <w:r>
        <w:rPr>
          <w:sz w:val="26"/>
          <w:szCs w:val="26"/>
        </w:rPr>
        <w:t xml:space="preserve">Структура и динамика местного бюджета на 2021-2023 годы представлена в таблице №1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6"/>
          <w:szCs w:val="26"/>
        </w:rPr>
        <w:t xml:space="preserve">Структура и динамика местного бюджета на 2021-2023 </w:t>
      </w:r>
      <w:r>
        <w:rPr/>
        <w:t>гг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02"/>
        <w:gridCol w:w="1222"/>
        <w:gridCol w:w="1202"/>
        <w:gridCol w:w="1194"/>
        <w:gridCol w:w="1202"/>
        <w:gridCol w:w="1246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документ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</w:t>
            </w:r>
            <w:r>
              <w:rPr>
                <w:sz w:val="20"/>
                <w:szCs w:val="20"/>
                <w:lang w:val="en-US"/>
              </w:rPr>
              <w:t>эконом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Культура, кинематография, и средства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,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асходы по разделу 01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функционирование главы местного самоуправления, главы исполнительной власти местного самоуправления, расходы на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ом числе расходы на содержание главы администрации составляю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872,9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872,9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872,9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579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579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579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ормирование резервного фонд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2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2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2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и поддержка территориального общественного самоуправления на территории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5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5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2 «Национальная обор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, где отсутствуют комиссариа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123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123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23,5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28,7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28,7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28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4 “Дорожное хозяйство (дорожный фонд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по дорожному фонд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444,8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463,8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483,8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О развитии и поддержке малого и среднего предпринимательства в муниципальном образовании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дел 05 –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Энергосбережение и повышение энергетической эффективности в администрации Изыхский сельсовет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2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2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Чистая вод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13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13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Комплексное развитие систем коммунальной инфраструктур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3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3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Благоустройство территории муниципального образования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726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676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696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07 - «Образование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органов местного самоуправления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аздел 08 – «Культура,</w:t>
      </w:r>
      <w:r>
        <w:rPr>
          <w:sz w:val="26"/>
          <w:szCs w:val="26"/>
        </w:rPr>
        <w:t xml:space="preserve"> кинематография и средства массовой информ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культуры на территории муниципального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1 – 260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2 – 2623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3 – 262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1 – 4145,1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2 – 4274,4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3 – 4308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10 -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органов местного самоуправления Изыхского сельсовета на 2018-2020 годы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2021 – 109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2 – 109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3 – 109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Е.А. Рысак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6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rFonts w:eastAsia="SimSun;宋体"/>
        <w:kern w:val="2"/>
        <w:sz w:val="20"/>
        <w:szCs w:val="20"/>
        <w:lang w:bidi="en-US"/>
      </w:rPr>
    </w:pPr>
    <w:r>
      <w:rPr>
        <w:rFonts w:eastAsia="SimSun;宋体"/>
        <w:kern w:val="2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user</dc:creator>
  <dc:description/>
  <cp:keywords/>
  <dc:language>en-US</dc:language>
  <cp:lastModifiedBy>Евгения Рысакова</cp:lastModifiedBy>
  <cp:lastPrinted>2017-11-29T09:21:00Z</cp:lastPrinted>
  <dcterms:modified xsi:type="dcterms:W3CDTF">2020-11-13T01:26:00Z</dcterms:modified>
  <cp:revision>66</cp:revision>
  <dc:subject/>
  <dc:title>ПОЯСНИТЕЛЬНАЯ ЗАПИСКА</dc:title>
</cp:coreProperties>
</file>