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проекту решения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«О бюджете Изыхского сельсовета на 2021 год и плановый период 2022 и 2023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060,6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8060,6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060,6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06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0,6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проекту решения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«О бюджете Изыхского сельсовета на 2021 год и плановый период 2022 и 2023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>бюджета Изыхского сельсовета в 2022-2023 годы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3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8196,30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8196,3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96,30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96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96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96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96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96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Евгения Рысакова</cp:lastModifiedBy>
  <cp:lastPrinted>2017-11-28T16:15:00Z</cp:lastPrinted>
  <dcterms:modified xsi:type="dcterms:W3CDTF">2020-11-11T08:47:00Z</dcterms:modified>
  <cp:revision>30</cp:revision>
  <dc:subject/>
  <dc:title/>
</cp:coreProperties>
</file>