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проекту решения Совета депутатов Изыхский сельсовет «О бюджете   Изыхского сельсовета на 2021 год и плановый период 2022 и 2023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Евгения Рысакова</cp:lastModifiedBy>
  <cp:lastPrinted>2017-11-28T16:25:00Z</cp:lastPrinted>
  <dcterms:modified xsi:type="dcterms:W3CDTF">2020-11-11T08:48:00Z</dcterms:modified>
  <cp:revision>12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