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роекту решения Совета депутатов Изыхский сельсовет «О бюджете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20 год и плановый период 2021 и 2022 годы»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  предусмотренных к финансированию из бюджета Изыхского сельсовета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52"/>
        <w:gridCol w:w="1126"/>
        <w:gridCol w:w="1104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5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2,2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br w:type="page"/>
      </w:r>
      <w:r>
        <w:rPr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Приложение 15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 проекту решения  Совета депутатов Изыхский сельсовет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20 год и плановый период 2021 и 2022 годы»  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программ  предусмотренных к финансированию из бюджета Изыхского сельсовета на плановый период 2021 и 2022 го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40"/>
        <w:gridCol w:w="1080"/>
        <w:gridCol w:w="1260"/>
        <w:gridCol w:w="1260"/>
      </w:tblGrid>
      <w:tr>
        <w:trPr>
          <w:trHeight w:val="38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бъектов коммунальной инфраструктуры  муниципального образования Изыхский сельсовет на 2016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2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4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Женя</cp:lastModifiedBy>
  <cp:lastPrinted>2017-11-29T10:01:00Z</cp:lastPrinted>
  <dcterms:modified xsi:type="dcterms:W3CDTF">2019-11-14T16:52:00Z</dcterms:modified>
  <cp:revision>58</cp:revision>
  <dc:subject/>
  <dc:title>Приложение  10</dc:title>
</cp:coreProperties>
</file>