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3"/>
        <w:rPr/>
      </w:pPr>
      <w:r>
        <w:rPr>
          <w:b w:val="false"/>
          <w:sz w:val="26"/>
          <w:szCs w:val="26"/>
        </w:rPr>
        <w:t>к Решению Совета депутатов</w:t>
      </w:r>
    </w:p>
    <w:p>
      <w:pPr>
        <w:pStyle w:val="3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Изыхский сельсовет</w:t>
      </w:r>
    </w:p>
    <w:p>
      <w:pPr>
        <w:pStyle w:val="3"/>
        <w:rPr/>
      </w:pPr>
      <w:r>
        <w:rPr>
          <w:b w:val="false"/>
          <w:sz w:val="26"/>
          <w:szCs w:val="26"/>
        </w:rPr>
        <w:t>«О бюджете муниципального образования Изыхский сельсовет на 2021 год и на плановый период 2022 и 2023 годов»</w:t>
      </w:r>
    </w:p>
    <w:p>
      <w:pPr>
        <w:pStyle w:val="3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3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 xml:space="preserve"> Проект бюджета муниципального образования Изыхского сельсовета на 2021 год составлен в соответствии с Бюджетным кодексом Российской Федерации, Налоговым кодексом Российской Федерации, Законом Республики Хакасия «О республиканском бюджете Республики Хакасия на 2021 год», Законом  Республики Хакасия «О нормативах отчислений от федеральных и региональных налогов, налогов предусмотренных специальными налоговыми режимами, в местные бюджеты в Республике Хакасия» № 37-ЗРХ от 05.07.2005г., Решением Совета депутатов  муниципального образования Изыхский сельсовет от 25.10.2007г. № 47 «Об утверждении Положения о бюджетном  устройстве бюджетном процессе в муниципальном образовании Изыхский сельсовет».</w:t>
      </w:r>
    </w:p>
    <w:p>
      <w:pPr>
        <w:pStyle w:val="TextBody"/>
        <w:ind w:firstLine="720"/>
        <w:rPr/>
      </w:pPr>
      <w:r>
        <w:rPr>
          <w:sz w:val="26"/>
          <w:szCs w:val="26"/>
        </w:rPr>
        <w:t>Прогнозируемый объем доходов в 2021 году – 14 146,90 тыс. рублей., в 2022 году – 10 185,35 тыс. рублей; в 2023 году – 9 793,80 тыс. рублей.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Расходы в 2021 году – 14 146,90 тыс. рублей; в 2022 году – 10 185,35 тыс. рублей; в том числе условно утвержденные расходы в сумме 234,64 тыс. руб.; в 2023 году – 8 196,30 тыс. руб. в том числе условно утвержденные расходы в сумме 473,00 тыс. руб.</w:t>
      </w:r>
    </w:p>
    <w:p>
      <w:pPr>
        <w:pStyle w:val="Heading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jc w:val="both"/>
        <w:rPr/>
      </w:pPr>
      <w:r>
        <w:rPr>
          <w:b/>
          <w:szCs w:val="26"/>
        </w:rPr>
        <w:t xml:space="preserve">                                              </w:t>
      </w:r>
      <w:r>
        <w:rPr>
          <w:szCs w:val="26"/>
        </w:rPr>
        <w:t>Доходы местного бюдж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Бюджетная классификация в части построения кодов, а также детализации подвидов доходов по видам доходов сформирована в соответствии с требованиями Бюджетного Кодекса РФ и особенностями исполнения местного бюджета муниципального образования Изыхский сельсовет. Структура двадцатизначного кода классификации доходов соответствует структуре, установленной требованиям Бюджетного Кодекса РФ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2021 году и плановом периоде 2022 и 2023 годов доход бюджета Изыхского сельсовета подлежат зачислению:</w:t>
      </w:r>
    </w:p>
    <w:p>
      <w:pPr>
        <w:pStyle w:val="TextBodyIndent"/>
        <w:rPr/>
      </w:pPr>
      <w:r>
        <w:rPr>
          <w:iCs/>
          <w:sz w:val="26"/>
          <w:szCs w:val="26"/>
        </w:rPr>
        <w:t>-налог на доходы физических лиц – в размере 12 процентов доходов</w:t>
      </w:r>
      <w:r>
        <w:rPr>
          <w:sz w:val="26"/>
          <w:szCs w:val="26"/>
        </w:rPr>
        <w:tab/>
      </w:r>
    </w:p>
    <w:p>
      <w:pPr>
        <w:pStyle w:val="TextBodyIndent"/>
        <w:rPr/>
      </w:pPr>
      <w:r>
        <w:rPr>
          <w:sz w:val="26"/>
          <w:szCs w:val="26"/>
        </w:rPr>
        <w:t>-налог на имущество физических лиц – в размере 100   процентов доходо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земельный налог в размере 100 процентов доходо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аренда имущества в размере 100 процентов доходо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доходы от использования имущества, находящегося в муниципальной собственности за исключением имущества муниципальных, бюджетных и автономных учреждений, а также имущества муниципальных унитарных предприятий – в размере 100 процен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прочие безвозмездные поступления учреждениям, находящимся в ведении органов местного самоуправления, поселен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прочие налоги сборы и другие платежи – в соответствии с действующим законодательством Российской Федерации и Республики Хакас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ab/>
      </w:r>
      <w:r>
        <w:rPr>
          <w:color w:val="000000"/>
          <w:sz w:val="26"/>
          <w:szCs w:val="26"/>
        </w:rPr>
        <w:t xml:space="preserve">Формирование доходной базы бюджета муниципального образования Изыхский сельсовет на 2021 год и плановый период 2022 и 2023 годов </w:t>
      </w:r>
    </w:p>
    <w:p>
      <w:pPr>
        <w:pStyle w:val="TextBodyIndent"/>
        <w:jc w:val="left"/>
        <w:rPr/>
      </w:pPr>
      <w:r>
        <w:rPr>
          <w:sz w:val="26"/>
          <w:szCs w:val="26"/>
        </w:rPr>
        <w:t>Объемы доходов Изыхского сельсовета: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2021 – 14 146,9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2 – 10 185,35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3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– 9 793,80 тыс. руб.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том числе:</w:t>
      </w:r>
    </w:p>
    <w:p>
      <w:pPr>
        <w:pStyle w:val="TextBodyIndent"/>
        <w:rPr/>
      </w:pPr>
      <w:r>
        <w:rPr>
          <w:sz w:val="26"/>
          <w:szCs w:val="26"/>
        </w:rPr>
        <w:t>1. объемы собственных доходов (за исключением безвозмездных поступлений от бюджетов других уровней):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1 – 2 350,8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2 – 2 412,1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3 – 2 486,50 тыс. руб.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том числе:</w:t>
      </w:r>
    </w:p>
    <w:p>
      <w:pPr>
        <w:pStyle w:val="TextBodyIndent"/>
        <w:jc w:val="left"/>
        <w:rPr/>
      </w:pPr>
      <w:r>
        <w:rPr>
          <w:sz w:val="26"/>
          <w:szCs w:val="26"/>
        </w:rPr>
        <w:t>1.1. налоговые доходы: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1 – 1 436,8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2 – 1 494,8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3 – 1 565,8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1.2. неналоговые доходы: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1 – 964,0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2 – 967,3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3 – 970,70 тыс. руб.</w:t>
      </w:r>
    </w:p>
    <w:p>
      <w:pPr>
        <w:pStyle w:val="TextBodyIndent"/>
        <w:rPr/>
      </w:pPr>
      <w:r>
        <w:rPr>
          <w:sz w:val="26"/>
          <w:szCs w:val="26"/>
        </w:rPr>
        <w:t>2. Доходы, полученные в виде безвозмездных поступлений (от бюджетов других уровней):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1 – 11 746,10 тыс. руб.</w:t>
      </w:r>
      <w:r>
        <w:rPr>
          <w:b/>
          <w:sz w:val="26"/>
          <w:szCs w:val="26"/>
        </w:rPr>
        <w:t xml:space="preserve"> 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2 – 7 773,25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3 – 7 257,30 тыс. руб.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том числе: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- дотация бюджетам поселений на выравнивание уровня бюджетной обеспеченности: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1 – 6 923,3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2 – 6 923,3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3 – 6 923,30 тыс. руб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-субвенции бюджетам поселений на осуществление первичного воинского учета на территориях, где отсутствуют военные комиссариаты: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1 – 130,80 тыс. руб.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2022 – 132,30 тыс. руб.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2023 – 138,00 тыс. руб.</w:t>
      </w:r>
    </w:p>
    <w:p>
      <w:pPr>
        <w:pStyle w:val="TextBodyIndent"/>
        <w:rPr/>
      </w:pPr>
      <w:r>
        <w:rPr>
          <w:sz w:val="26"/>
          <w:szCs w:val="26"/>
        </w:rPr>
        <w:t>-субвенции бюджетам сельских поселений на оплату жилищно- коммунальных услуг отдельным категориям граждан: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1 – 7,0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2 – 7,0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3 – 7,00 тыс. руб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Расчет налоговых и неналоговых доходов по статьям классификации доходов местного бюджета</w:t>
      </w:r>
    </w:p>
    <w:p>
      <w:pPr>
        <w:pStyle w:val="TextBodyIndent"/>
        <w:rPr/>
      </w:pPr>
      <w:r>
        <w:rPr>
          <w:sz w:val="26"/>
          <w:szCs w:val="26"/>
        </w:rPr>
        <w:t>По налогу на доходы физических лиц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1 01 02000 01 0000 110) расчет поступлений налога в бюджет Изыхского сельсовета на 2021 год и плановый период 2022 и 2023 годы произведен в соответствии с Бюджетным Кодексом Российской Федерации, Законом Республики Хакасия «О республиканском бюджете Республики Хакасия на 2021 год» с учетом основных показателей социально-экономического развития поселения по фонду труда на 2021 год и плановый период 2022-2023годов, ожидаемого поступления налога 2020 года: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1 – 489,0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2 – 516,0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3 – 546,00 тыс. руб.</w:t>
      </w:r>
    </w:p>
    <w:p>
      <w:pPr>
        <w:pStyle w:val="TextBodyIndent"/>
        <w:rPr/>
      </w:pPr>
      <w:r>
        <w:rPr>
          <w:sz w:val="26"/>
          <w:szCs w:val="26"/>
        </w:rPr>
        <w:t>Прогноз поступления по налогам на товары (работы, услуги) реализуемые на территории Российской Федерац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1 03 02000 01 0000 110) на 2021 год и плановый период 2022-2023 годов произведен в соответствии с Бюджетным Кодексом Российской Федерации, Законом Республики Хакасия №37 ЗРХ от 05.07.2005г. «О нормативах отчислений от федеральных и региональных налогов, предусмотренных специальными налоговыми режимами, в местные бюджеты в Республике Хакасия» и данных администратора дохода межрайонной ИФНС России №1 по республике Хакасия:</w:t>
      </w:r>
    </w:p>
    <w:p>
      <w:pPr>
        <w:pStyle w:val="TextBodyIndent"/>
        <w:rPr/>
      </w:pPr>
      <w:r>
        <w:rPr>
          <w:sz w:val="26"/>
          <w:szCs w:val="26"/>
        </w:rPr>
        <w:t>в размере 100 процентов в соответствии с Бюджетным Кодексом Российской Федерации: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1 – 444,8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2 – 463,80 тыс. руб.</w:t>
      </w:r>
    </w:p>
    <w:p>
      <w:pPr>
        <w:pStyle w:val="TextBodyIndent"/>
        <w:rPr/>
      </w:pPr>
      <w:r>
        <w:rPr>
          <w:sz w:val="26"/>
          <w:szCs w:val="26"/>
        </w:rPr>
        <w:t>2023 – 483,80 тыс. руб.</w:t>
      </w:r>
    </w:p>
    <w:p>
      <w:pPr>
        <w:pStyle w:val="TextBodyIndent"/>
        <w:rPr/>
      </w:pPr>
      <w:r>
        <w:rPr>
          <w:sz w:val="26"/>
          <w:szCs w:val="26"/>
        </w:rPr>
        <w:t>Налог на имущество физических лиц, взимаемый по ставкам, принимаемым к объектам налогообложения, расположенным в границах поселен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1 06 01000 00 0000 110)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размере 100 процентов в соответствии с Бюджетным Кодексом Российской Федерации:</w:t>
      </w:r>
    </w:p>
    <w:p>
      <w:pPr>
        <w:pStyle w:val="TextBodyIndent"/>
        <w:rPr/>
      </w:pPr>
      <w:r>
        <w:rPr>
          <w:sz w:val="26"/>
          <w:szCs w:val="26"/>
        </w:rPr>
        <w:t>2021 – 63,0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2 – 65,0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0 – 68,00 тыс. руб.</w:t>
      </w:r>
    </w:p>
    <w:p>
      <w:pPr>
        <w:pStyle w:val="TextBodyIndent"/>
        <w:rPr/>
      </w:pPr>
      <w:r>
        <w:rPr>
          <w:sz w:val="26"/>
          <w:szCs w:val="26"/>
        </w:rPr>
        <w:t>Прогноз поступления Земельного налога (1 06 06000 00 0000 110)</w:t>
      </w:r>
    </w:p>
    <w:p>
      <w:pPr>
        <w:pStyle w:val="TextBodyIndent"/>
        <w:rPr/>
      </w:pPr>
      <w:r>
        <w:rPr>
          <w:sz w:val="26"/>
          <w:szCs w:val="26"/>
        </w:rPr>
        <w:t>в размере 100 процентов в соответствии с бюджетным Кодексом Российской Федерации:</w:t>
      </w:r>
    </w:p>
    <w:p>
      <w:pPr>
        <w:pStyle w:val="TextBodyIndent"/>
        <w:rPr/>
      </w:pPr>
      <w:r>
        <w:rPr>
          <w:sz w:val="26"/>
          <w:szCs w:val="26"/>
        </w:rPr>
        <w:t>2021 – 438,00 тыс. руб.</w:t>
      </w:r>
    </w:p>
    <w:p>
      <w:pPr>
        <w:pStyle w:val="TextBodyIndent"/>
        <w:rPr/>
      </w:pPr>
      <w:r>
        <w:rPr>
          <w:sz w:val="26"/>
          <w:szCs w:val="26"/>
        </w:rPr>
        <w:t>2022 – 448,00 тыс. руб.</w:t>
      </w:r>
    </w:p>
    <w:p>
      <w:pPr>
        <w:pStyle w:val="TextBodyIndent"/>
        <w:rPr/>
      </w:pPr>
      <w:r>
        <w:rPr>
          <w:sz w:val="26"/>
          <w:szCs w:val="26"/>
        </w:rPr>
        <w:t>2023 – 466,00 тыс. руб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оходы от использования имущества, находящегося в муниципальной собственности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-доходы от сдачи в аренду имущества (1 11 05035 10 0000 120), находящегося в оперативном управлении органов управления поселений и созданных ими учреждений (за исключением имущества бюджетных и автономных учреждениям) в размере 100%: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1 – 177,0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2 – 180,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3 – 183,0 тыс. руб.</w:t>
      </w:r>
    </w:p>
    <w:p>
      <w:pPr>
        <w:pStyle w:val="TextBodyIndent"/>
        <w:rPr>
          <w:b/>
          <w:b/>
          <w:sz w:val="26"/>
          <w:szCs w:val="26"/>
        </w:rPr>
      </w:pPr>
      <w:r>
        <w:rPr>
          <w:sz w:val="26"/>
          <w:szCs w:val="26"/>
        </w:rPr>
        <w:t>Доходы от оказания платных услуг получателями средств бюджетов поселений и компенсации затрат бюджетов посел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1 13 02000 00 0000 130):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1 – 727,0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2 – 727,3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3 – 727,70 тыс. руб.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Прочие безвозмездные поступления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1 – 50,0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2 – 50,0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3 – 50,0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Расходы местного бюджета на 2021 год и плановый 2022-2023 годы.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Расходы бюджета Изыхского сельсовета предусмотрены в объеме: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1 – 14 146,9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2 – 10 185,35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3 – 9 793,80 тыс. руб.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том числе расходы на исполнение нормативных публичных обязательств в объеме: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1 – 109,2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2 – 109,2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3 – 109,20 тыс. руб.</w:t>
      </w:r>
    </w:p>
    <w:p>
      <w:pPr>
        <w:pStyle w:val="TextBodyIndent"/>
        <w:rPr/>
      </w:pPr>
      <w:r>
        <w:rPr>
          <w:sz w:val="26"/>
          <w:szCs w:val="26"/>
        </w:rPr>
        <w:t xml:space="preserve">Расходы бюджета Изыхского сельского совета на 2021 год и плановый 2022 и 2023 годы рассчитывались в соответствии с действующим законодательством Российской Федерации, Республики Хакасия, нормативно-правовыми актами Изыхского сельсовета и с учетом разграничения расходных полномочий. При формировании расходов учитывалось прогнозное изменение индекса потребительских цен.  </w:t>
      </w:r>
    </w:p>
    <w:p>
      <w:pPr>
        <w:pStyle w:val="TextBodyIndent"/>
        <w:jc w:val="left"/>
        <w:rPr/>
      </w:pPr>
      <w:r>
        <w:rPr>
          <w:sz w:val="26"/>
          <w:szCs w:val="26"/>
        </w:rPr>
        <w:t xml:space="preserve">Структура и динамика местного бюджета на 2021-2023 годы представлена в таблице №1 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</w:t>
      </w:r>
      <w:r>
        <w:rPr>
          <w:sz w:val="26"/>
          <w:szCs w:val="26"/>
        </w:rPr>
        <w:t>Таблица №1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center"/>
        <w:rPr/>
      </w:pPr>
      <w:r>
        <w:rPr>
          <w:sz w:val="26"/>
          <w:szCs w:val="26"/>
        </w:rPr>
        <w:t xml:space="preserve">Структура и динамика местного бюджета на 2021-2023 </w:t>
      </w:r>
      <w:r>
        <w:rPr/>
        <w:t>гг.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1202"/>
        <w:gridCol w:w="1222"/>
        <w:gridCol w:w="1202"/>
        <w:gridCol w:w="1194"/>
        <w:gridCol w:w="1202"/>
        <w:gridCol w:w="1246"/>
      </w:tblGrid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, документ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(т.р.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общем объеме(%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(т.р.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общем объеме(%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(т.р.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общем объеме(%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: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146,9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185,8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93,8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3,9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3,9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3,9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8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3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7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циональная </w:t>
            </w:r>
            <w:r>
              <w:rPr>
                <w:sz w:val="20"/>
                <w:szCs w:val="20"/>
                <w:lang w:val="en-US"/>
              </w:rPr>
              <w:t>экономик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,8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8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9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5,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2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  <w:szCs w:val="20"/>
              </w:rPr>
              <w:t>Культура, кинематография, и средства массовой информаци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53,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31,6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6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Расходы по разделу 01 «Общегосударственные вопросы»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>По разделу 01 «Общегосударственные вопросы» отражаются расходы на функционирование главы местного самоуправления, главы исполнительной власти местного самоуправления, расходы на функционирование законодательных и исполнительных органов местного самоуправления, проведение выборов и других общегосударственных расходо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том числе расходы на содержание главы администрации составляют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21 – 872,90 тыс.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22 – 872,90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3 – 872,90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держание аппарата управлен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21 – 586,00 тыс.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22 – 586,00 тыс.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23 – 586,00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ходы на формирование резервного фонд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21 – 20,00 тыс.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22 – 20,00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3 – 20,00 тыс.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ходы на реализацию мероприятий по муниципальной программе «Развитие и поддержка территориального общественного самоуправления на территории Изыхского сельсовета на 2018-2022 годы»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21 – 5,00 тыс.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22 – 5,00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3 – 5,00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здел 02 «Национальная оборона»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По данному разделу предусмотрены расходы на осуществление первичного воинского учета на территориях, где отсутствуют комиссариаты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21 – 130,80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2 – 132,30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3 – 138,00 тыс.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здел 03 «Национальная безопасность и правоохранительная деятельность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данному разделу предусмотрены расходы на проведение противопожарных мероприятий и мероприятия по предупреждению и ликвидации последствий чрезвычайных ситуаций и стихийных бедствий на территории поселен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21 – 217,70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2 – 217,70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3 – 217,70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здел 04 “Дорожное хозяйство (дорожный фонд)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 данному разделу предусмотрены расходы по дорожному фонду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21 – 4444,80 тыс.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22 – 463,80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3 – 483,80 тыс.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ходы на реализацию мероприятий по муниципальной программе «О развитии и поддержке малого и среднего предпринимательства в муниципальном образовании Изыхского сельсовета на 2018-2022 годы»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21 – 1,00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2 – 1,00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3 – 1,00 тыс.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аздел 05 – «Жилищно-коммунальное хозяйство»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ходы на реализацию мероприятий по муниципальной программе «Энергосбережение и повышение энергетической эффективности в администрации Изыхский сельсовет на 2018-2022 годы»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21 – 2,00 тыс.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22 – 2,00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3 – 2,00 тыс.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ходы на реализацию мероприятий по муниципальной программе «Чистая вода на 2018-2022 годы»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21 – 13,00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2 – 13,00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3 – 13,00 тыс.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ходы на реализацию мероприятий по муниципальной программе «Комплексное развитие систем коммунальной инфраструктуры»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21 – 3,00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2 – 3,00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3 – 3,00 тыс.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ходы на реализацию мероприятий по муниципальной программе «Благоустройство территории муниципального образования»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21 – 1621,00 тыс.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22 – 1224,80 тыс.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23 – 1279,20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дел 07 - «Образование»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ходы на реализацию мероприятий по муниципальной программе «Развитие органов местного самоуправления Изыхского сельсовета на 2018-2022 годы»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21 – 1,00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2 – 1,00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3 – 1,00 тыс. руб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Раздел 08 – «Культура,</w:t>
      </w:r>
      <w:r>
        <w:rPr>
          <w:sz w:val="26"/>
          <w:szCs w:val="26"/>
        </w:rPr>
        <w:t xml:space="preserve"> кинематография и средства массовой информации»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ходы на реализацию мероприятий по муниципальной программе: «Развитие культуры в Изыхском сельсовете на 2018-2022 годы»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021 – 2 720,00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022 – 3 191,65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023 – 2 720,00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Расходы на реализацию мероприятий по муниципальной программе: «Развитие органов местного самоуправления Изыхского сельсовета на 2018-2022 годы»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021 – 5 040,40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022 – 5 041,40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023 – 5 047,10 тыс.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здел 10 - «Социальная политика»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ходы на реализацию мероприятий по муниципальной программе: «Развитие органов местного самоуправления Изыхского сельсовета на 2018-2022 годы»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</w:t>
      </w:r>
      <w:r>
        <w:rPr>
          <w:sz w:val="26"/>
          <w:szCs w:val="26"/>
        </w:rPr>
        <w:t>2021 – 109,20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2022 – 109,20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2023 – 109,20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Главный бухгалтер                                                                Е.А. Рысакова</w:t>
      </w:r>
    </w:p>
    <w:sectPr>
      <w:headerReference w:type="default" r:id="rId2"/>
      <w:type w:val="nextPage"/>
      <w:pgSz w:w="11906" w:h="16838"/>
      <w:pgMar w:left="1701" w:right="851" w:gutter="0" w:header="709" w:top="765" w:footer="0" w:bottom="360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080135</wp:posOffset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8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1318260</wp:posOffset>
              </wp:positionH>
              <wp:positionV relativeFrom="paragraph">
                <wp:posOffset>-449580</wp:posOffset>
              </wp:positionV>
              <wp:extent cx="5684520" cy="7696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4520" cy="769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7.6pt;height:60.6pt;mso-wrap-distance-left:0pt;mso-wrap-distance-right:0pt;mso-wrap-distance-top:0pt;mso-wrap-distance-bottom:0pt;margin-top:-35.4pt;mso-position-vertical-relative:text;margin-left:103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rPr>
        <w:rFonts w:eastAsia="SimSun;宋体"/>
        <w:kern w:val="2"/>
        <w:sz w:val="20"/>
        <w:szCs w:val="20"/>
        <w:lang w:bidi="en-US"/>
      </w:rPr>
    </w:pPr>
    <w:r>
      <w:rPr>
        <w:rFonts w:eastAsia="SimSun;宋体"/>
        <w:kern w:val="2"/>
        <w:sz w:val="20"/>
        <w:szCs w:val="20"/>
        <w:lang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0"/>
    </w:rPr>
  </w:style>
  <w:style w:type="paragraph" w:styleId="Normal1">
    <w:name w:val="LO-Normal"/>
    <w:basedOn w:val="Normal"/>
    <w:next w:val="Normal"/>
    <w:qFormat/>
    <w:pPr/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48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3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3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8:22:00Z</dcterms:created>
  <dc:creator>user</dc:creator>
  <dc:description/>
  <cp:keywords/>
  <dc:language>en-US</dc:language>
  <cp:lastModifiedBy>Евгения Рысакова</cp:lastModifiedBy>
  <cp:lastPrinted>2020-11-30T12:58:00Z</cp:lastPrinted>
  <dcterms:modified xsi:type="dcterms:W3CDTF">2020-12-18T05:23:00Z</dcterms:modified>
  <cp:revision>143</cp:revision>
  <dc:subject/>
  <dc:title>ПОЯСНИТЕЛЬНАЯ ЗАПИСКА</dc:title>
</cp:coreProperties>
</file>