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2.12.2020                                                                                                                     № 32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муниципального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бразования Изыхский сельсовет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1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2 и 2023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1 год и плановый период 2022-2023 годов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Cs/>
          <w:szCs w:val="26"/>
        </w:rPr>
        <w:t>1.1</w:t>
      </w:r>
      <w:r>
        <w:rPr>
          <w:b/>
          <w:bCs/>
          <w:szCs w:val="26"/>
        </w:rPr>
        <w:t xml:space="preserve"> </w:t>
      </w:r>
      <w:r>
        <w:rPr>
          <w:szCs w:val="26"/>
        </w:rPr>
        <w:t>Утвердить основные характеристики бюджета муниципального образования Изыхский сельсовет (далее – местный бюджет) на 2021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14 146,90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14 146,90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Cs/>
          <w:szCs w:val="26"/>
        </w:rPr>
        <w:t>1.2</w:t>
      </w:r>
      <w:r>
        <w:rPr>
          <w:b/>
          <w:bCs/>
          <w:szCs w:val="26"/>
        </w:rPr>
        <w:t xml:space="preserve">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2 и 2023 годы:</w:t>
      </w:r>
    </w:p>
    <w:p>
      <w:pPr>
        <w:pStyle w:val="TextBodyIndent"/>
        <w:rPr/>
      </w:pPr>
      <w:r>
        <w:rPr>
          <w:szCs w:val="26"/>
        </w:rPr>
        <w:t>1) прогнозируемый объем доходов местного бюджета на 2022 год в сумме 10 185,35</w:t>
      </w:r>
      <w:r>
        <w:rPr>
          <w:color w:val="000000"/>
          <w:szCs w:val="26"/>
        </w:rPr>
        <w:t xml:space="preserve"> тыс. рублей и на 2023 год в сумме 9 793,80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2 год в сумме 10 185,35 тыс. рублей, в том числе условно утвержденные расходы в сумме 234,64 тыс. рублей, и на 2023 год в сумме 9 793,80 тыс. рублей, в том числе условно утвержденные расходы 473,00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2 год в сумме 0 тыс. рублей и на 2023 год в сумме 0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1.3</w:t>
      </w:r>
      <w:r>
        <w:rPr>
          <w:b/>
          <w:szCs w:val="26"/>
        </w:rPr>
        <w:t xml:space="preserve"> </w:t>
      </w:r>
      <w:r>
        <w:rPr>
          <w:szCs w:val="26"/>
        </w:rPr>
        <w:t>Утвердить нормативную величину Резервного фонда Изыхского сельсовета на 2021 год в сумме 20,00 тыс. руб., на 2022 год в сумме 20,00 тыс. руб., и на 2023 год в сумме 20,00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долга местного бюджета на 1 января 2022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3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4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1, 2022, 2023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1.5 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2 и 2023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муниципального образования Изыхский сельсовет на 2021 год и плановый период 2022-2023 годов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доходы бюджета, поступающие в 2021 году и плановом периоде 2022 и 2023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Изыхский сельсовет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1 год и плановый период 2022 и 2023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1 год и на плановый период 2022 и 2023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1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татья 5.  Бюджетные ассигнования дорожного фонда бюджета 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1 год - в сумме 4444,80 тыс.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2 год - в сумме 463,80 тыс.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3 год - в сумме 483,80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муниципального образования Изыхский сельсовет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szCs w:val="26"/>
        </w:rPr>
        <w:t>6.1</w:t>
      </w:r>
      <w:r>
        <w:rPr>
          <w:b/>
          <w:szCs w:val="26"/>
        </w:rPr>
        <w:t xml:space="preserve">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>6.2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муниципального образования Изыхский сельсовет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Cs/>
          <w:szCs w:val="26"/>
        </w:rPr>
        <w:t>7.1</w:t>
      </w:r>
      <w:r>
        <w:rPr>
          <w:b/>
          <w:bCs/>
          <w:szCs w:val="26"/>
        </w:rPr>
        <w:t xml:space="preserve">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1 года, образовавшихся в связи с неполным использованием в 2020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2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>Статья 8.  Порядок вступления в силу настоящего Решения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8.1 Настоящее Решение вступает в силу с 1 января 2021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Евгения Рысакова</cp:lastModifiedBy>
  <cp:lastPrinted>2017-11-29T09:30:00Z</cp:lastPrinted>
  <dcterms:modified xsi:type="dcterms:W3CDTF">2020-12-18T05:37:00Z</dcterms:modified>
  <cp:revision>33</cp:revision>
  <dc:subject/>
  <dc:title>РОССИЙСКАЯ ФЕДЕРАЦИЯ</dc:title>
</cp:coreProperties>
</file>