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 Изыхского сельсовета от 22.12.2020 №32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46,9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 146,9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46,9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Изыхского сельсовета от 22.12.2020 №32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20-12-17T11:23:00Z</dcterms:modified>
  <cp:revision>38</cp:revision>
  <dc:subject/>
  <dc:title/>
</cp:coreProperties>
</file>