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от  № «О бюджете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21 год и плановый период 2022 и 2023 годы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40"/>
        <w:gridCol w:w="1126"/>
        <w:gridCol w:w="1116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3,8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0,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7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6,90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от  №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21 год и плановый период 2022 и 2023 годы»  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, предусмотренных к финансированию из бюджета Изыхского сельсовета на плановый период 2022 и 2023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0"/>
        <w:gridCol w:w="108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5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7,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,2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6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73,8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0-12-18T07:03:00Z</dcterms:modified>
  <cp:revision>119</cp:revision>
  <dc:subject/>
  <dc:title>Приложение  10</dc:title>
</cp:coreProperties>
</file>