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24.11.2020</w:t>
        <w:tab/>
        <w:t xml:space="preserve">                     № 26                                                                                        </w:t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2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4.12.2019 № 49 «О бюджете муниципального образования Изыхский сельсовет на 2020 год и плановый период 2021 и 2022 годы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4.12.2019 № 49 «О бюджете муниципального образования Изыхского сельсовета на 2020 год и плановый период 2021-2022 годы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1 158,6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1 670,6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512,00 тыс.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12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0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0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0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0-11-26T02:54:00Z</dcterms:modified>
  <cp:revision>266</cp:revision>
  <dc:subject/>
  <dc:title> РОССИЙСКАЯ ФЕДЕРАЦИЯ                     </dc:title>
</cp:coreProperties>
</file>