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5 к решению Совета депутатов Изыхского сельсовета от 30.07.2020 № 22 «О бюджете Изыхского сельсовета на 2020 год и плановый период 2021 и 2022 годы» </w:t>
      </w:r>
    </w:p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14 к Решению от 24.12.2019 г. № 49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980"/>
        <w:gridCol w:w="1126"/>
        <w:gridCol w:w="1176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7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0,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3,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8,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603,9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0-08-04T14:09:00Z</cp:lastPrinted>
  <dcterms:modified xsi:type="dcterms:W3CDTF">2020-08-04T07:16:00Z</dcterms:modified>
  <cp:revision>87</cp:revision>
  <dc:subject/>
  <dc:title>Приложение  10</dc:title>
</cp:coreProperties>
</file>