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30.07.2020</w:t>
        <w:tab/>
        <w:t xml:space="preserve">                     № 22                                                                                        </w:t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2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9 № 49 «О бюджете муниципального образования Изыхский сельсовет на 2020 год и плановый период 2021 и 2022 годы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9 № 49 «О бюджете муниципального образования Изыхского сельсовета на 2020 год и плановый период 2021-2022 годы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111,9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2 623,94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512,04 тыс.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0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0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19-02-18T16:01:00Z</cp:lastPrinted>
  <dcterms:modified xsi:type="dcterms:W3CDTF">2020-08-04T02:33:00Z</dcterms:modified>
  <cp:revision>261</cp:revision>
  <dc:subject/>
  <dc:title> РОССИЙСКАЯ ФЕДЕРАЦИЯ                     </dc:title>
</cp:coreProperties>
</file>