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30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197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иложение 1 к Решению Совета депутатов Изыхского сельсовета от 30.07.2020 № 22 «О бюджете Изыхского сельсовета на 2020 год и плановый период 2021 и 2022 годов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 к Решению от 24.12.2019 г. № 4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4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111,9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2 111,9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111,9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111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,94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,94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,94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,94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0-08-05T07:26:00Z</dcterms:modified>
  <cp:revision>38</cp:revision>
  <dc:subject/>
  <dc:title/>
</cp:coreProperties>
</file>