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6                                                                                                                      к решению Совета депутатов Изыхского сельсовета от 30.07.2020 № 21 "Об исполнении бюджета Изыхского сельсовета за 2019 год"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редусмотренных к финансированию из бюджета Изыхского сельсовета з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073"/>
        <w:gridCol w:w="1124"/>
        <w:gridCol w:w="1258"/>
        <w:gridCol w:w="1116"/>
        <w:gridCol w:w="1008"/>
      </w:tblGrid>
      <w:tr>
        <w:trPr>
          <w:trHeight w:val="7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. испол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администрации  Изыхский сельсовета на 2016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0-2020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коммунальной инфраструкту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9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8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территории Изыхского сельсовета на 2018-20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9,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ы социальной инфраструктуры на территории Изыхского сельсовета на 2018-2027 г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3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70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9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коммунальной инфраструктуры 2018-2022 г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44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37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0-08-04T13:50:00Z</cp:lastPrinted>
  <dcterms:modified xsi:type="dcterms:W3CDTF">2020-08-04T06:50:00Z</dcterms:modified>
  <cp:revision>147</cp:revision>
  <dc:subject/>
  <dc:title>Приложение  10</dc:title>
</cp:coreProperties>
</file>