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>20.01.2020</w:t>
        <w:tab/>
        <w:t xml:space="preserve">                     № 1                                                                                        </w:t>
      </w:r>
    </w:p>
    <w:p>
      <w:pPr>
        <w:pStyle w:val="Normal1"/>
        <w:tabs>
          <w:tab w:val="clear" w:pos="708"/>
          <w:tab w:val="left" w:pos="82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25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4.12.2019 № 49 «О бюджете муниципального образования Изыхский сельсовет на 2020 год и плановый период 2021 и 2022 годы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4.12.2019 № 49 «О бюджете муниципального образования Изыхского сельсовета на 2020 год и плановый период 2021-2022 годы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0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17518,2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18030,3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512,1 тыс.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12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0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0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0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0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0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0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Евгения Рысакова</cp:lastModifiedBy>
  <cp:lastPrinted>2019-02-18T16:01:00Z</cp:lastPrinted>
  <dcterms:modified xsi:type="dcterms:W3CDTF">2020-01-21T03:13:00Z</dcterms:modified>
  <cp:revision>259</cp:revision>
  <dc:subject/>
  <dc:title> РОССИЙСКАЯ ФЕДЕРАЦИЯ                     </dc:title>
</cp:coreProperties>
</file>