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ого сельсовета от 11.12.2019 № 43 «О бюджете   Изыхского сельсовета на 2020 год и плановый период 2021 и 2022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17-11-28T16:25:00Z</cp:lastPrinted>
  <dcterms:modified xsi:type="dcterms:W3CDTF">2019-12-16T03:12:00Z</dcterms:modified>
  <cp:revision>13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