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0 год и плановый период 2021 и 2022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2,2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11.12.2019 № 43 «О бюджете Изыхского сельсовета на 2020 год и плановый период 2021 и 2022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4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19-12-16T03:21:00Z</dcterms:modified>
  <cp:revision>60</cp:revision>
  <dc:subject/>
  <dc:title>Приложение  10</dc:title>
</cp:coreProperties>
</file>