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11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171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Изыхского сельсовета от 11.12.2019 № 43 «О бюджете Изыхского сельсовета на 2020 год и плановый период 2021 и 2022 годы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</w:rPr>
        <w:t xml:space="preserve">бюджета Изыхского сельсовета в 2020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772,2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6772,2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772,2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772,2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72,2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72,2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72,2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72,2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3347"/>
      </w:tblGrid>
      <w:tr>
        <w:trPr>
          <w:trHeight w:val="1651" w:hRule="atLeast"/>
        </w:trPr>
        <w:tc>
          <w:tcPr>
            <w:tcW w:w="458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к решению Совета депутатов Изыхского сельсовета от 11.12.2019 № 43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«О бюджете Изыхского сельсовета на 2020 год и плановый период 2021 и 2022 годы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</w:r>
          </w:p>
        </w:tc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</w:rPr>
        <w:t>бюджета Изыхского сельсовета в 2021-2022 годы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1000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1352"/>
        <w:gridCol w:w="1273"/>
      </w:tblGrid>
      <w:tr>
        <w:trPr>
          <w:trHeight w:val="32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3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1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 год</w:t>
            </w:r>
          </w:p>
        </w:tc>
      </w:tr>
      <w:tr>
        <w:trPr>
          <w:trHeight w:val="12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93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7174,10</w:t>
            </w:r>
          </w:p>
        </w:tc>
      </w:tr>
      <w:tr>
        <w:trPr>
          <w:trHeight w:val="69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693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7174,1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93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174,10</w:t>
            </w:r>
          </w:p>
        </w:tc>
      </w:tr>
      <w:tr>
        <w:trPr>
          <w:trHeight w:val="5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93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174,1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3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74,1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3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74,1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3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74,1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3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74,1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Пользователь</cp:lastModifiedBy>
  <cp:lastPrinted>2017-11-28T16:15:00Z</cp:lastPrinted>
  <dcterms:modified xsi:type="dcterms:W3CDTF">2019-12-16T03:08:00Z</dcterms:modified>
  <cp:revision>28</cp:revision>
  <dc:subject/>
  <dc:title/>
</cp:coreProperties>
</file>