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1"/>
        <w:tabs>
          <w:tab w:val="clear" w:pos="708"/>
          <w:tab w:val="left" w:pos="8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.__.2019                                                                                                                 № 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Изыхского сельсовета от 24.12.2018 №51 «О бюджете муниципального образования Изыхский сельсовет на 2019 год и плановый период 2020 и 2021 годов»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8"/>
        <w:rPr>
          <w:bCs/>
          <w:szCs w:val="26"/>
        </w:rPr>
      </w:pPr>
      <w:r>
        <w:rPr>
          <w:bCs/>
          <w:szCs w:val="26"/>
        </w:rPr>
        <w:t>В соответствии с Бюджетным кодексом Российской Федерации, Уставом муниципального образования Изыхский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Изыхского сельсовета</w:t>
      </w:r>
    </w:p>
    <w:p>
      <w:pPr>
        <w:pStyle w:val="TextBodyIndent"/>
        <w:ind w:hanging="0"/>
        <w:rPr>
          <w:bCs/>
          <w:szCs w:val="26"/>
        </w:rPr>
      </w:pPr>
      <w:r>
        <w:rPr>
          <w:bCs/>
          <w:szCs w:val="26"/>
        </w:rPr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  <w:t>РЕШИЛ: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jc w:val="left"/>
        <w:rPr>
          <w:szCs w:val="26"/>
        </w:rPr>
      </w:pPr>
      <w:r>
        <w:rPr>
          <w:bCs/>
          <w:szCs w:val="26"/>
        </w:rPr>
        <w:t>Внести в решение Совета депутатов муниципального образования Изыхский сельсовет от 24.12.2018 № 51 «О бюджете муниципального образования Изыхского сельсовета на 2019 год и плановый период 2020-2021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Изыхского сельсовета (далее – местный бюджет) на 2019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местного бюджета в сумме 44477,73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местного бюджета в сумме 45135,83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658,1 тыс.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-12 изложить в следующей редакции (прилагаютс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«Источники финансирования дефицита бюджета Изыхского сельсовета на 2019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«Доходы бюджета муниципального образования Изыхский сельсовет на 2019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«Ведомственная структура расходов бюджета муниципального образования Изыхский сельсовет на 2019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19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«Распределение бюджетных ассигнований по разделам и подразделам классификации расходов бюджета муниципального образования Изыхский сельсовет на 2019 год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6. «Перечень муниципальных программ, предусмотренных к финансированию из бюджета Изыхского сельсовета на 2019 год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Контроль над исполнением данного Решения возложить на главного бухгалтера Администрации Изыхского сельсовета Рысакову Е.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Изыхского сельсовета                                                И.А. Щепило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170" w:top="2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5:00Z</dcterms:created>
  <dc:creator>user</dc:creator>
  <dc:description/>
  <cp:keywords/>
  <dc:language>en-US</dc:language>
  <cp:lastModifiedBy>Евгения Рысакова</cp:lastModifiedBy>
  <cp:lastPrinted>2019-02-18T16:01:00Z</cp:lastPrinted>
  <dcterms:modified xsi:type="dcterms:W3CDTF">2019-07-15T07:52:00Z</dcterms:modified>
  <cp:revision>242</cp:revision>
  <dc:subject/>
  <dc:title> РОССИЙСКАЯ ФЕДЕРАЦИЯ                     </dc:title>
</cp:coreProperties>
</file>