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>Приложение 6 к Решению Совета депутатов Изыхского сельсовета «О бюджете Изыхского сельсовета на 2019 год и плановый период 2020 и 2021 годов» №  от __.__.2019г.</w:t>
      </w:r>
    </w:p>
    <w:p>
      <w:pPr>
        <w:pStyle w:val="Normal"/>
        <w:ind w:left="45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4 к Решению от 24.12.2018 г. № 51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19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965"/>
        <w:gridCol w:w="1126"/>
        <w:gridCol w:w="1191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9-2021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9-2022 год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7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9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ное развитие системы социальной инфраструктуры на территории Изыхского сельсовета на 2019-2027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81,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культуры в Изыхском сельсовете на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9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23,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8-12-26T14:32:00Z</cp:lastPrinted>
  <dcterms:modified xsi:type="dcterms:W3CDTF">2019-04-12T07:19:00Z</dcterms:modified>
  <cp:revision>104</cp:revision>
  <dc:subject/>
  <dc:title>Приложение  10</dc:title>
</cp:coreProperties>
</file>