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14.12.2017</w:t>
        <w:tab/>
        <w:t xml:space="preserve">     № 64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Изыхского сельсовета от 22.12.2016  № 81 «О бюджете муниципального образования Изыхский сельсовет на 2017 год и плановый период 2018 и 2019 годов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 кодексом Российской  Федерации, Уставом муниципального образования  Изыхский 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 Изыхского сельсовет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ЕШИЛ:                         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муниципального образования Изыхский сельсовет от 22.12.2016 № 81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7 год и плановый период 2018-2019 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татья 1 часть  1 в пункте 1 цифру «9680,8» заменить соответственно на цифру «9483,2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татья 1 часть  1 в  пункте 2 цифру «9702,2» заменить на «9504,6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«Источники финансирования дефицита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«Доходы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 «Ведомственная структура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17 год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 «Распределение бюджетных ассигнований по разделам, подразделам  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редакции согласно приложениям соответственно 1-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нтроль над исполнением данного Решения возложить на Главного бухгалтера Администрации Изыхского сельсовета Долгих Ю.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7:00Z</dcterms:created>
  <dc:creator>user</dc:creator>
  <dc:description/>
  <cp:keywords/>
  <dc:language>en-US</dc:language>
  <cp:lastModifiedBy>admin</cp:lastModifiedBy>
  <cp:lastPrinted>2016-10-28T16:39:00Z</cp:lastPrinted>
  <dcterms:modified xsi:type="dcterms:W3CDTF">2017-12-20T05:18:00Z</dcterms:modified>
  <cp:revision>35</cp:revision>
  <dc:subject/>
  <dc:title>Российская  Федерация</dc:title>
</cp:coreProperties>
</file>