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лтайски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я Изых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rPr>
          <w:sz w:val="26"/>
        </w:rPr>
      </w:pPr>
      <w:r>
        <w:rPr>
          <w:sz w:val="26"/>
        </w:rPr>
        <w:t xml:space="preserve">28.11.2017 </w:t>
        <w:tab/>
        <w:tab/>
        <w:tab/>
        <w:tab/>
        <w:tab/>
        <w:tab/>
        <w:tab/>
        <w:tab/>
        <w:t xml:space="preserve">             </w:t>
        <w:tab/>
        <w:t xml:space="preserve">      № 6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. Изыхские Коп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5215" w:hanging="0"/>
        <w:jc w:val="both"/>
        <w:rPr>
          <w:sz w:val="26"/>
        </w:rPr>
      </w:pPr>
      <w:r>
        <w:rPr>
          <w:sz w:val="26"/>
        </w:rPr>
        <w:t>О внесении изменений в постановление № 6 от 09.03.2010 года «Об утверждении муниципальной целевой программы «Чистая вода на 2010-2020 годы»</w:t>
      </w:r>
    </w:p>
    <w:p>
      <w:pPr>
        <w:pStyle w:val="Normal"/>
        <w:ind w:right="521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>Руководствуясь статьями 9, 29, 47 Устава муниципального образования Изыхский сельсовет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Внести следующие изменения в муниципальную целевую программу «Чистая вода на 2010-2020 годы»:</w:t>
      </w:r>
    </w:p>
    <w:p>
      <w:pPr>
        <w:pStyle w:val="Normal"/>
        <w:jc w:val="both"/>
        <w:rPr/>
      </w:pPr>
      <w:r>
        <w:rPr>
          <w:b/>
          <w:sz w:val="26"/>
        </w:rPr>
        <w:t xml:space="preserve">1.1 В паспорте программы «Чистая вода на 2010-2020 годы» строку «Объёмы и источники финансирования» изложить в новой редакции -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385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– 9000 тыс. руб.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Изыхский сельсовет –  900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й объем финансирования программы – 9</w:t>
            </w:r>
            <w:r>
              <w:rPr/>
              <w:t>000тыс.руб.</w:t>
            </w:r>
          </w:p>
          <w:tbl>
            <w:tblPr>
              <w:tblW w:w="7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3"/>
              <w:gridCol w:w="4425"/>
            </w:tblGrid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 программы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муниципального образования Изыхский сельсове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109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1.2 Раздел </w:t>
      </w:r>
      <w:r>
        <w:rPr>
          <w:b/>
          <w:sz w:val="26"/>
          <w:lang w:val="en-US"/>
        </w:rPr>
        <w:t>VI</w:t>
      </w:r>
      <w:r>
        <w:rPr>
          <w:b/>
          <w:sz w:val="26"/>
        </w:rPr>
        <w:t xml:space="preserve"> Оценка эффективности изложить в новой редакции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. Оценка эффективности 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зультативность программных мероприятий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 результативности (индикаторов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зноса объектов коммунальной инфраструктуры, в %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b/>
          <w:sz w:val="26"/>
        </w:rPr>
        <w:t xml:space="preserve">Приложение к программе «Перечень программных мероприятий», изложить в новой редакции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522"/>
        <w:gridCol w:w="725"/>
        <w:gridCol w:w="629"/>
        <w:gridCol w:w="629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 Муниципальной целевой программе «Чистая вода на 2010 - 2020 годы»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еречень программных мероприятий 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 мероприятий с указанием адрес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6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 по годам:</w:t>
            </w:r>
          </w:p>
        </w:tc>
      </w:tr>
      <w:tr>
        <w:trPr>
          <w:trHeight w:val="33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trHeight w:val="198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работка типовой проектно-сметной документации зоны  санитарной охраны водозабор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зработка ПСД, на строительство водопровод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оительство водопров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граждение санитарной зоны водозабора с. Изыхские Коп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Постановление вступает в силу с момента обнародования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Изыхского сельсовета                                                                       А.В. Кононов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13:00Z</dcterms:created>
  <dc:creator>Пользователь</dc:creator>
  <dc:description/>
  <cp:keywords/>
  <dc:language>en-US</dc:language>
  <cp:lastModifiedBy>Пользователь</cp:lastModifiedBy>
  <cp:lastPrinted>2017-12-08T16:40:00Z</cp:lastPrinted>
  <dcterms:modified xsi:type="dcterms:W3CDTF">2017-12-08T09:41:00Z</dcterms:modified>
  <cp:revision>9</cp:revision>
  <dc:subject/>
  <dc:title>Российская Федерация</dc:title>
</cp:coreProperties>
</file>