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ind w:left="46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главы </w:t>
      </w:r>
    </w:p>
    <w:p>
      <w:pPr>
        <w:pStyle w:val="ConsPlusNormal"/>
        <w:ind w:left="46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rmal"/>
        <w:ind w:left="46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ыхский сельсовет         </w:t>
      </w:r>
    </w:p>
    <w:p>
      <w:pPr>
        <w:pStyle w:val="ConsPlusNormal"/>
        <w:ind w:left="46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"</w:t>
      </w:r>
      <w:r>
        <w:rPr>
          <w:rFonts w:cs="Times New Roman" w:ascii="Times New Roman" w:hAnsi="Times New Roman"/>
          <w:sz w:val="26"/>
          <w:szCs w:val="26"/>
          <w:lang w:val="en-US"/>
        </w:rPr>
        <w:t>09</w:t>
      </w:r>
      <w:r>
        <w:rPr>
          <w:rFonts w:cs="Times New Roman" w:ascii="Times New Roman" w:hAnsi="Times New Roman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03   </w:t>
      </w:r>
      <w:r>
        <w:rPr>
          <w:rFonts w:cs="Times New Roman" w:ascii="Times New Roman" w:hAnsi="Times New Roman"/>
          <w:sz w:val="26"/>
          <w:szCs w:val="26"/>
        </w:rPr>
        <w:t xml:space="preserve">2010 г.  № 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целевая 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истая вода на 2010 - 2020 годы»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. Изыхские Коп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2010 год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Программы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Характеристика проблемы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сновные цели и задачи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чень программных мероприятий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основание ресурсного обеспечения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ханизм реализации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Оценка эффективности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рограмм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28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Чистая вода на 2010 - 2020 годы»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 о разработке программы, дата утверждения (наименование и номер соответствующего нормативного акта)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Главы муниципального образования Изыхский сельсовет от   №   «О создании рабочей группы для разработки муниципальной целевой программы «Чистая вода» во исполнение Федерального закона от 10.01.2002 №7-ФЗ «Об охране окружающей среды» и  Федерального  закона от 06.10.2003 № 131-ФЗ    «Об     общих      принципах        организации         местного самоуправления в Российской Федерации»,                                 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Изыхский сельсовет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-координатор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Изыхский сельсовет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ми целями Программы являются:</w:t>
            </w:r>
          </w:p>
          <w:p>
            <w:pPr>
              <w:pStyle w:val="ConsPlusNonformat"/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       эффективности          функционирования жилищно-коммунального хозяйства;</w:t>
            </w:r>
          </w:p>
          <w:p>
            <w:pPr>
              <w:pStyle w:val="ConsPlusNonformat"/>
              <w:ind w:left="41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надежности работы коммунальных   систем жизнеобеспечения     населения,     улучшение     качества предоставления         жилищно-коммунальных         услуг;                    - повышение      обеспеченности       поселения        жилищно-коммунальными услугами; </w:t>
            </w:r>
          </w:p>
          <w:p>
            <w:pPr>
              <w:pStyle w:val="ConsPlusNormal"/>
              <w:tabs>
                <w:tab w:val="clear" w:pos="708"/>
                <w:tab w:val="left" w:pos="942" w:leader="none"/>
              </w:tabs>
              <w:ind w:left="4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надежности и комфортности условий проживания граждан; </w:t>
            </w:r>
          </w:p>
          <w:p>
            <w:pPr>
              <w:pStyle w:val="ConsPlusNormal"/>
              <w:ind w:left="4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стоимости жилищно-коммунальных услуг;</w:t>
            </w:r>
          </w:p>
          <w:p>
            <w:pPr>
              <w:pStyle w:val="ConsPlusNormal"/>
              <w:ind w:left="4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питьевой воды, подаваемой населению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  достижения   поставленных   целей    необходимо    решить   следующие основные задачи: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финансового оздоровления предприятий жилищно-коммунального комплекса муниципального образования Изыхский сельсовет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дернизации инженерной инфраструктуры с привлечением бюджетных и внебюджетных средств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снижения издержек,</w:t>
            </w:r>
          </w:p>
          <w:p>
            <w:pPr>
              <w:pStyle w:val="ConsPlusNonformat"/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   перевооружение    на    основе энерго  -   и ресурсосберегающих технологий.</w:t>
            </w:r>
          </w:p>
          <w:p>
            <w:pPr>
              <w:pStyle w:val="ConsPlusNonformat"/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 населения  качественной  питьевой  водой, отвечающей      требованиям      ГОСТа 2874-82 «Вода питьевая» и СанПиН 2.1.4.1074-01 «Питьевая вода»;</w:t>
            </w:r>
          </w:p>
          <w:p>
            <w:pPr>
              <w:pStyle w:val="ConsPlusNonformat"/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уровня очистки воды;</w:t>
            </w:r>
          </w:p>
          <w:p>
            <w:pPr>
              <w:pStyle w:val="ConsPlusNonformat"/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конструкция и восстановление существующих систем водоснабжения     для   повышения   их эксплуатационного состояния; </w:t>
            </w:r>
          </w:p>
          <w:p>
            <w:pPr>
              <w:pStyle w:val="ConsPlusNonformat"/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граждения  первого   пояса   зон   санитарной     охраны источников водоснабж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 (индикаторы)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износа объектов коммунальной инфраструк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объектов водозабора в состояние отвечающее санитарным требованиям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0 годы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– 9000 тыс. руб.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униципального образования Изыхский сельсовет –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00 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ый объем финансирования программы составляет – 9000 тыс.руб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ровня износа объектов коммунальной инфраструктур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ие объектов водозабора и водоснабжения в состояние отвечающее санитарным требования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селения в достаточном количестве качественной питьевой водой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пробле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оследние годы произошли существенные изменения в деятельности жилищно-коммунальной отрасли, как в правовом поле - приняты Жилищный и Градостроительный кодексы Российской Федерации, Федеральный закон "Об основах регулирования тарифов организаций коммунального комплекса", так и в техническом пл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аются надежность и устойчивость систем инженерного обеспечения. Технологии, используемые при производстве и предоставлении услуг, морально и физически устарел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состояние коммунальной инфраструктуры характеризуется высоким уровнем износа, высокой аварийностью, низким коэффициентом полезного действия мощностей и большими потерями энергонос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о - предупредительный ремонт уступил место аварийно - восстановительным работам, затраты на которые в 2 - 3 раза выш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едствием этого стали обострённые проблемы снабжения населения питьевой водой, дефицит мощностей водоотведения и очистки сточных вод.</w:t>
      </w:r>
    </w:p>
    <w:p>
      <w:pPr>
        <w:pStyle w:val="TextBody"/>
        <w:spacing w:before="0" w:after="0"/>
        <w:ind w:firstLine="837"/>
        <w:jc w:val="both"/>
        <w:rPr/>
      </w:pPr>
      <w:r>
        <w:rPr>
          <w:sz w:val="26"/>
          <w:szCs w:val="26"/>
        </w:rPr>
        <w:t>Протяженность водопроводной сети предприятий ЖКХ составляет 16,8 км. Износ основных фондов более 80%. Система водоснабжения является одновременно как хозяйственно-питьевой, так и противопожарной. Основная часть водопроводной системы действует более 30 лет и требует капитального ремонта. В  п. Изыхские Копи,  необходима прокладка нового трубопровода, ограждение, благоустройство и озеленение охранной санитарной зоны водозаборных сооружений и накопительных резервуаров. Из-за ограниченных финансовых возможностей предприят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ЖКХ и местного бюджета не налажен учет расхода воды населением по приборам учета, учет ведется расчетным методом по утвержденным нормативам. Только небольшая часть населения  имеют приборы учета холодной воды.  </w:t>
      </w:r>
    </w:p>
    <w:p>
      <w:pPr>
        <w:pStyle w:val="TextBody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республиканского и местного бюджета на ремонт объектов ЖКХ ежегодно выделяются финансовые средства, но их хватает лишь на объекты, находящиеся в аварийном состоянии и требующих незамедлительного ремонта либо замены, иными словами, лишь на «латание дыр». О реконструкции и модернизации отрасли не приходится и говорить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. Основные цели и задач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целями Программы являются:</w:t>
      </w:r>
    </w:p>
    <w:p>
      <w:pPr>
        <w:pStyle w:val="ConsPlusNonformat"/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       эффективности          функционирования жилищно-коммунального хозяйства;</w:t>
      </w:r>
    </w:p>
    <w:p>
      <w:pPr>
        <w:pStyle w:val="ConsPlusNonformat"/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надежности работы коммунальных   систем жизнеобеспечения     населения,     улучшение     качества предоставления         жилищно-коммунальных         услуг;                    - повышение      обеспеченности       населения       района жилищно-коммунальными услугами; </w:t>
      </w:r>
    </w:p>
    <w:p>
      <w:pPr>
        <w:pStyle w:val="ConsPlusNormal"/>
        <w:tabs>
          <w:tab w:val="clear" w:pos="708"/>
          <w:tab w:val="left" w:pos="942" w:leader="none"/>
        </w:tabs>
        <w:ind w:left="4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надежности и комфортности условий проживания граждан; </w:t>
      </w:r>
    </w:p>
    <w:p>
      <w:pPr>
        <w:pStyle w:val="ConsPlusNormal"/>
        <w:ind w:left="4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стоимости жилищно-коммунальных услуг;</w:t>
      </w:r>
    </w:p>
    <w:p>
      <w:pPr>
        <w:pStyle w:val="ConsPlusNormal"/>
        <w:ind w:left="4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лучшение качества питьевой воды, подаваемой населению;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  достижения   поставленных   целей    необходимо    решить   следующие основные задачи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14" w:leader="none"/>
          <w:tab w:val="left" w:pos="774" w:leader="none"/>
        </w:tabs>
        <w:ind w:left="4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финансового оздоровления предприятий жилищно-коммунального комплекса муниципального образования Изыхский сельсовет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14" w:leader="none"/>
          <w:tab w:val="left" w:pos="774" w:leader="none"/>
        </w:tabs>
        <w:ind w:left="4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одернизации инженерной инфраструктуры с привлечением бюджетных и внебюджетных средств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14" w:leader="none"/>
          <w:tab w:val="left" w:pos="774" w:leader="none"/>
        </w:tabs>
        <w:ind w:left="4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словий для снижения издержек,</w:t>
      </w:r>
    </w:p>
    <w:p>
      <w:pPr>
        <w:pStyle w:val="ConsPlusNonformat"/>
        <w:tabs>
          <w:tab w:val="clear" w:pos="708"/>
          <w:tab w:val="left" w:pos="414" w:leader="none"/>
          <w:tab w:val="left" w:pos="774" w:leader="none"/>
        </w:tabs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   перевооружение    на    основе энерго  -   и ресурсосберегающих технологий.</w:t>
      </w:r>
    </w:p>
    <w:p>
      <w:pPr>
        <w:pStyle w:val="ConsPlusNonformat"/>
        <w:tabs>
          <w:tab w:val="clear" w:pos="708"/>
          <w:tab w:val="left" w:pos="414" w:leader="none"/>
          <w:tab w:val="left" w:pos="774" w:leader="none"/>
        </w:tabs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 населения  качественной  питьевой  водой, отвечающей      требованиям      ГОСТа 2874-82 «Вода питьевая» и СанПиН 2.1.4.1074-01 «Питьевая вода»;</w:t>
      </w:r>
    </w:p>
    <w:p>
      <w:pPr>
        <w:pStyle w:val="ConsPlusNonformat"/>
        <w:tabs>
          <w:tab w:val="clear" w:pos="708"/>
          <w:tab w:val="left" w:pos="414" w:leader="none"/>
          <w:tab w:val="left" w:pos="774" w:leader="none"/>
        </w:tabs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ровня очистки воды;;</w:t>
      </w:r>
    </w:p>
    <w:p>
      <w:pPr>
        <w:pStyle w:val="ConsPlusNonformat"/>
        <w:tabs>
          <w:tab w:val="clear" w:pos="708"/>
          <w:tab w:val="left" w:pos="414" w:leader="none"/>
          <w:tab w:val="left" w:pos="774" w:leader="none"/>
        </w:tabs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конструкция и восстановление существующих систем водоснабжения   для   повышения   их эксплуатационного состояния; </w:t>
      </w:r>
    </w:p>
    <w:p>
      <w:pPr>
        <w:pStyle w:val="ConsPlusNonformat"/>
        <w:tabs>
          <w:tab w:val="clear" w:pos="708"/>
          <w:tab w:val="left" w:pos="414" w:leader="none"/>
          <w:tab w:val="left" w:pos="774" w:leader="none"/>
        </w:tabs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ждения  первого   пояса   зон   санитарной     охраны источников вод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Перечень программных мероприятий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необходимых программных мероприятий с разбивкой предполагаемых сроков выполнения и потребности в финансировании по годам приведен в приложении 1 к Програм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Обоснование ресурсного обеспеч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40"/>
        <w:jc w:val="both"/>
        <w:rPr/>
      </w:pPr>
      <w:r>
        <w:rPr>
          <w:sz w:val="26"/>
          <w:szCs w:val="26"/>
        </w:rPr>
        <w:t>Затраты на реализацию Программы складываются из затрат на модернизацию и восстановление систем инженерного обеспечения  жилищно-коммунального  комплекса муниципального образования Изыхский сельсовет с применением современных эффективных материалов и технологий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бщий объем потребности в финансировании – 9000 тыс.руб.,</w:t>
      </w:r>
    </w:p>
    <w:p>
      <w:pPr>
        <w:pStyle w:val="TextBodyIndent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бюджете муниципального образования Алтайский район предусмотрено на реализацию Программы 9000  тыс. руб., в том числе по годам:</w:t>
      </w:r>
    </w:p>
    <w:p>
      <w:pPr>
        <w:pStyle w:val="TextBodyIndent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785"/>
      </w:tblGrid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 Изыхский сельсовет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средств в разрезе мероприятий на текущий финансовый год устанавливается Постановлением Главы муниципального образования Изыхский сельсовет. Субсидии предоставляются при условии наличия в бюджетах муниципальных образований поселений собственных средств в размере не менее 5 % от сметной стоимости мероприятий, подлежащих выполнению в текущем финансовом году.</w:t>
      </w:r>
    </w:p>
    <w:p>
      <w:pPr>
        <w:pStyle w:val="TextBodyIndent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left="72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Механизм реализации </w:t>
      </w:r>
    </w:p>
    <w:p>
      <w:pPr>
        <w:pStyle w:val="TextBodyIndent"/>
        <w:keepNext w:val="true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keepNext w:val="tru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ходом реализации Программы осуществляет Администрация муниципального образования Изыхский сельсовет.</w:t>
      </w:r>
    </w:p>
    <w:p>
      <w:pPr>
        <w:pStyle w:val="ConsPlusNormal"/>
        <w:keepNext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м распорядителем бюджетных средств является Администрация муниципального образования </w:t>
      </w:r>
    </w:p>
    <w:p>
      <w:pPr>
        <w:pStyle w:val="ConsPlusNormal"/>
        <w:keepNext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keepNext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keepNext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Алтайский район организует реализацию Программы в рамках своих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осредственный контроль за ходом реализаци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отчетов о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процедуры размещения муниципальных заказов по Программе осуществляетс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 выполнения показателей Программы и сбор оперативной отчетной информации, подготовка и представление в установленном порядке отчетов о ходе реализации Программы, публикация отчетов в открытых источниках в установленные сроки осуществляются отделом ЖКХ, промышленности, энергетики, транспорта, связи и архитектуры администрации муниципального образования Алтай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ых образования Изыхский сельсовет ежегодно направляет в Администрацию муниципального образования Алтайский район предложения по уточнению объемов финансирования конкретных мероприятий для учета при формировании бюджета муниципального образования Алтайский район на предстоя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заказчиком Программы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ординация исполнения программ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эффективности реализации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механизмом реализации Программы является нормативно-правовая база, которая основывается на положениях законов Российской Федерации, указов Президента Российской Федерации, нормативных правовых актов Правительства Российской Федерации, законов и нормативных правовых актов Республики Хакасия, нормативных правовых актов муниципального образования Алтайский район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. Оценка эффективности </w:t>
      </w:r>
    </w:p>
    <w:p>
      <w:pPr>
        <w:pStyle w:val="Normal"/>
        <w:keepNext w:val="tru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социально-экономической эффективности программы производится согласно следующих показателей результативности (индикаторов)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зультативность программных мероприятий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 результативности (индикаторов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ая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износа объектов коммунальной инфраструктуры, в %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объектов водозабора в состояние отвечающее санитарным требованиям, в том числе по год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2:47:00Z</dcterms:created>
  <dc:creator>User</dc:creator>
  <dc:description/>
  <cp:keywords/>
  <dc:language>en-US</dc:language>
  <cp:lastModifiedBy>Пользователь</cp:lastModifiedBy>
  <cp:lastPrinted>2017-11-14T11:38:00Z</cp:lastPrinted>
  <dcterms:modified xsi:type="dcterms:W3CDTF">2017-11-14T04:40:00Z</dcterms:modified>
  <cp:revision>109</cp:revision>
  <dc:subject/>
  <dc:title>ПРОГРАММА</dc:title>
</cp:coreProperties>
</file>