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ыхский сельсовет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«О   бюджете муниципального образования  Изыхского сельсовета на 2018 год и на плановый период 2019 и 2020 годов»</w:t>
      </w:r>
    </w:p>
    <w:p>
      <w:pPr>
        <w:pStyle w:val="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Проект бюджета муниципального образования Изыхского сельсовета на 2018 год составлен в соответствии с Бюджетным кодексом Российской Федерации, Налоговым кодексом Российской Федерации, Законом Республики Хакасия «О республиканском бюджете Республики Хакасия на 2018 год», Законом  Республики Хакасия «О нормативах отчислений  от федеральных и региональных налогов, налогов предусмотренных специальными налоговыми режимами, в местные бюджеты в Республике Хакасия» № 37-ЗРХ от 05.07.2005г., Решением Совета депутатов  муниципального образования Изыхский сельсовет от 25.10.2007г. № 47 «Об утверждении Положения о бюджетном  устройстве бюджетном процессе в муниципальном образовании Изыхский сельсовет»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Прогнозируемый объем доходов в 2018году – 6147,3 тыс. рублей., в 2019 году - 5905,0 тыс.рублей; в 2020 году - 5913,5 тыс.рублей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сходы в 2018 году - 6147,3,0 тыс. рублей; в 2019 году - 5905,0тыс. рублей; в том числе условно утвержденные расходы в сумме 147,6 тыс. руб.; в 2020 - 5913,5 тыс.руб. в том числе условно утвержденные расходы в сумме 295,7 тыс.руб. . </w:t>
      </w:r>
    </w:p>
    <w:p>
      <w:pPr>
        <w:pStyle w:val="Heading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</w:t>
      </w:r>
      <w:r>
        <w:rPr>
          <w:b/>
          <w:szCs w:val="26"/>
        </w:rPr>
        <w:t>Доходы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классификация в части построения кодов, а также детализации подвидов доходов по видам доходов сформирована в соответствии с требованиями Бюджетного Кодекса РФ и особенностями исполнения местного бюджета муниципального образования Изыхский сельсовет. Структура двадцатизначного кода классификации доходов соответствует структуре, установленной требованиям Бюджетного Кодекс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8 году и плановом периоде 2019 и 2020 годов доход бюджета Изыхского сельсовета подлежат зачислени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iCs/>
          <w:sz w:val="26"/>
          <w:szCs w:val="26"/>
        </w:rPr>
        <w:t>-налог на доходы физических лиц – в размере 10 процентов доходов</w:t>
      </w:r>
      <w:r>
        <w:rPr>
          <w:sz w:val="26"/>
          <w:szCs w:val="26"/>
        </w:rPr>
        <w:tab/>
      </w:r>
    </w:p>
    <w:p>
      <w:pPr>
        <w:pStyle w:val="TextBodyIndent"/>
        <w:rPr/>
      </w:pPr>
      <w:r>
        <w:rPr>
          <w:sz w:val="26"/>
          <w:szCs w:val="26"/>
        </w:rPr>
        <w:t>-налог на имущество физических лиц – в размере 100  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аренда имущества в размере 100 процентов д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оходы от использования имущества, находящегося в муниципальной собственности за исключением имущества муниципальных, бюджетных и автономных учреждений, а также имущества муниципальных унитарных предприятий – в размере 100 процен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безвозмездные поступления учреждениям, находящимся в ведении органов местного самоуправления, поселен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прочие налоги сборы и другие платежи – в соответствии с действующим законодательством Российской Федерации и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Формирование доходной базы бюджета муниципального образования Изыхский сельсовет на 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д и плановый период 2019 и 2020 годов 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>Объемы доходов Изыхского сельсовета:</w:t>
      </w:r>
    </w:p>
    <w:p>
      <w:pPr>
        <w:pStyle w:val="TextBodyIndent"/>
        <w:jc w:val="left"/>
        <w:rPr>
          <w:sz w:val="26"/>
          <w:szCs w:val="26"/>
        </w:rPr>
      </w:pPr>
      <w:r>
        <w:rPr>
          <w:b/>
          <w:sz w:val="26"/>
          <w:szCs w:val="26"/>
        </w:rPr>
        <w:t xml:space="preserve">2018 - </w:t>
      </w:r>
      <w:r>
        <w:rPr>
          <w:sz w:val="26"/>
          <w:szCs w:val="26"/>
        </w:rPr>
        <w:t>6147,3 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 xml:space="preserve">2019 - </w:t>
      </w:r>
      <w:r>
        <w:rPr>
          <w:sz w:val="26"/>
          <w:szCs w:val="26"/>
        </w:rPr>
        <w:t>5905,0тыс. руб.</w:t>
      </w:r>
    </w:p>
    <w:p>
      <w:pPr>
        <w:pStyle w:val="TextBodyIndent"/>
        <w:jc w:val="left"/>
        <w:rPr/>
      </w:pPr>
      <w:r>
        <w:rPr>
          <w:b/>
          <w:sz w:val="26"/>
          <w:szCs w:val="26"/>
        </w:rPr>
        <w:t xml:space="preserve">2020 - </w:t>
      </w:r>
      <w:r>
        <w:rPr>
          <w:sz w:val="26"/>
          <w:szCs w:val="26"/>
        </w:rPr>
        <w:t>5913,5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rPr/>
      </w:pPr>
      <w:r>
        <w:rPr>
          <w:sz w:val="26"/>
          <w:szCs w:val="26"/>
        </w:rPr>
        <w:t>1. объемы собственных доходов (за исключением безвозмездных поступлений 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2512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2502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2502,4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1.1.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1830,4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1830,4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1830,4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1.2.неналоговые доход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682,0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672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672,0 тыс.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Доходы,  полученные в виде безвозмездных поступлений (от бюджетов других уровней)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3634,9 тыс. руб.</w:t>
      </w:r>
      <w:r>
        <w:rPr>
          <w:b/>
          <w:sz w:val="26"/>
          <w:szCs w:val="26"/>
        </w:rPr>
        <w:t xml:space="preserve">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19 - 3402,6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3411,1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 дотация бюджетам поселений на выравнивание уровня бюджетной обеспеченност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2955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2955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2955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93,2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19 - 93,2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2020 - 93,2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налоговых и неналоговых доходов по статьям классификации доходов местного бюджета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о налогу на доходы физических лиц </w:t>
      </w:r>
      <w:r>
        <w:rPr>
          <w:sz w:val="26"/>
          <w:szCs w:val="26"/>
        </w:rPr>
        <w:t>(1 01 02000 01 0000 110) расчет поступлений налога в бюджет Изыхского сельсовета на 2018 год и плановый период 2019 и 2020 годы произведен в соответствии с Бюджетным Кодексом Российской Федерации, Законом  Республики Хакасия «О республиканском бюджете Республики Хакасия на 2018 год» с учетом основных показателей социально-экономического развития поселения по фонду труда на 2018год и плановый период 2019-2020годов,  ожидаемого поступления налога 2017 года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900,4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900,4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900,4тыс.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рогноз поступления по налогам на товары (работы, услуги) реализуемые на территории Российской Федерации </w:t>
      </w:r>
      <w:r>
        <w:rPr>
          <w:sz w:val="26"/>
          <w:szCs w:val="26"/>
        </w:rPr>
        <w:t>(1 03 02000 01 0000 110) на 2017 год и плановый период 2018-2019 годов произведен в соответствии с Бюджетным Кодексом Российской Федерации, Законом  Республики Хакасия №37 ЗРХ от 05.07.2005г. «О нормативах отчислений от федеральных и региональных налогов, предусмотренных специальными налоговыми режимами, в местные бюджеты в Республике Хакасия» и данных администратора дохода межрайонной ИФНС России №1 по республике Хакасия:</w:t>
      </w:r>
    </w:p>
    <w:p>
      <w:pPr>
        <w:pStyle w:val="TextBodyIndent"/>
        <w:rPr/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310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310тыс. руб.</w:t>
      </w:r>
    </w:p>
    <w:p>
      <w:pPr>
        <w:pStyle w:val="TextBodyIndent"/>
        <w:rPr/>
      </w:pPr>
      <w:r>
        <w:rPr>
          <w:sz w:val="26"/>
          <w:szCs w:val="26"/>
        </w:rPr>
        <w:t>2020 - 310тыс. 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Налог на имущество физических лиц, взимаемый по ставкам , принимаемым к объектам налогообложения, расположенным в границах поселения </w:t>
      </w:r>
      <w:r>
        <w:rPr>
          <w:sz w:val="26"/>
          <w:szCs w:val="26"/>
        </w:rPr>
        <w:t>(1 06 01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 процентов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18 - 620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620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620тыс.руб.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Прогноз поступления Земельного налога, </w:t>
      </w:r>
      <w:r>
        <w:rPr>
          <w:sz w:val="26"/>
          <w:szCs w:val="26"/>
        </w:rPr>
        <w:t>(1 06 06000 00 0000 110)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размере 100% в соответствии с бюджетным Кодексом Российской Федерации:</w:t>
      </w:r>
    </w:p>
    <w:p>
      <w:pPr>
        <w:pStyle w:val="TextBodyIndent"/>
        <w:rPr/>
      </w:pPr>
      <w:r>
        <w:rPr>
          <w:sz w:val="26"/>
          <w:szCs w:val="26"/>
        </w:rPr>
        <w:t>2018 - 500тыс.руб.</w:t>
      </w:r>
    </w:p>
    <w:p>
      <w:pPr>
        <w:pStyle w:val="TextBodyIndent"/>
        <w:rPr/>
      </w:pPr>
      <w:r>
        <w:rPr>
          <w:sz w:val="26"/>
          <w:szCs w:val="26"/>
        </w:rPr>
        <w:t>2019 - 500тыс.руб.</w:t>
      </w:r>
    </w:p>
    <w:p>
      <w:pPr>
        <w:pStyle w:val="TextBodyIndent"/>
        <w:rPr/>
      </w:pPr>
      <w:r>
        <w:rPr>
          <w:sz w:val="26"/>
          <w:szCs w:val="26"/>
        </w:rPr>
        <w:t>2020 - 500тыс.руб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муниципальной собственно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доходы от сдачи в аренду имущества (1 11 05035 10 0000 120)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ям) в размере 100%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172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172,0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172,0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от  оказания платных услуг получателями средств бюджетов поселений и компенсации затрат бюджетов поселений </w:t>
      </w:r>
      <w:r>
        <w:rPr>
          <w:sz w:val="26"/>
          <w:szCs w:val="26"/>
        </w:rPr>
        <w:t>(1 13 02000 00 0000 130):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2018 - 500,0 тыс.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500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500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безвозмездные поступления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416,7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354,4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362,9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местного бюджета на 2018 год и плановый 2019-2020годы.</w:t>
      </w:r>
    </w:p>
    <w:p>
      <w:pPr>
        <w:pStyle w:val="TextBodyIndent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>Расходы бюджета Изыхского сельсовета предусмотрены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6147,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5905,5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5913,5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исполнение нормативных публичных обязательств в объеме: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8 - 92,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19 - 92,3 тыс. руб.</w:t>
      </w:r>
    </w:p>
    <w:p>
      <w:pPr>
        <w:pStyle w:val="TextBodyIndent"/>
        <w:jc w:val="left"/>
        <w:rPr/>
      </w:pPr>
      <w:r>
        <w:rPr>
          <w:sz w:val="26"/>
          <w:szCs w:val="26"/>
        </w:rPr>
        <w:t>2020 - 92,3 тыс. руб.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ходы бюджета Изыхского сельского совета на 2018 год и плановый 2019 и 2020 год рассчитывались в соответствии с действующим законодательством Российской Федерации, Республики Хакасия, нормативно-правовыми актами Изыхского сельсовета  и с учетом разграничения расходных полномочий. При формировании расходов учитывалось прогнозное изменение индекса потребительских цен. 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труктура и динамика местного бюджета на 2018-2020 годы представлена в таблице №1 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p>
      <w:pPr>
        <w:pStyle w:val="TextBodyIndent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/>
      </w:pPr>
      <w:r>
        <w:rPr>
          <w:sz w:val="26"/>
          <w:szCs w:val="26"/>
        </w:rPr>
        <w:t>Структура и динамика местного бюджета на 2018-2020</w:t>
      </w:r>
      <w:r>
        <w:rPr/>
        <w:t>гг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02"/>
        <w:gridCol w:w="1222"/>
        <w:gridCol w:w="1202"/>
        <w:gridCol w:w="1194"/>
        <w:gridCol w:w="1202"/>
        <w:gridCol w:w="1246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,докум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о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од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(т.р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м объеме(%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отография, и средства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 по разделу 01 «Общегосударственные вопрос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По разделу 01 «Общегосударственные вопросы» отражаются расходы на  функционирование главы  местного самоуправления, главы исполнительной власти местного самоуправления,   расходы на  функционирование законодательных и исполнительных органов местного самоуправления, проведение выборов и других общегосударственных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ом числе расходы на  содержание главы администрации составляю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622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622,6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622,6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держание аппарата управ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420,8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420,8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420,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формирование резервного фон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2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2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2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еспечение проведения выборов и референдум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203,8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реализацию мероприятий по муниципальной программе «Развитие и поддержка территориального общественного самоуправления на территории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5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5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По данному разделу предусмотрены расходы на осуществление первичного воинского учета на территориях, где отсутствуют комиссари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93,2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-93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-93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3 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оведение противопожарных мероприятий и мероприятия по предупреждению и ликвидации последствий чрезвычайных ситуаций и стихийных бедствий на территории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-34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-34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-34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“Дорожное хозяйство (дорожный фонд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 данному разделу предусмотрены расходы по дорожному фонд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1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1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310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О развитии и поддержке малого и среднего предпринимательства в муниципальном образовании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1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1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 05 – «Жилищно-коммунальное хозяйство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Энергосбережение и повышение энергетической эффективности в администрации Изыхский сельсовет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3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020 - 33,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Чистая вод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1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1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1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Комплексное развитие систем коммунальной инфраструктур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Модернизация коммунальной инфраструктуры 2018-2022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3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3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Благоустройство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8 - 957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19 - 957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020 - 957,7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07 - «Образование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 «Развитие органов местного самоуправления Изыхского сельсовета на 2018-2020 годы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2018 - 1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19 - 1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0 - 1,0 тыс. руб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Раздел  08 – «Культура,</w:t>
      </w:r>
      <w:r>
        <w:rPr>
          <w:b/>
          <w:sz w:val="26"/>
          <w:szCs w:val="26"/>
        </w:rPr>
        <w:t xml:space="preserve"> кинематография и  средства   массовой информаци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Комплексное развитие системы социальной инфраструктуры на территории Изыхского сельсовета на 2018-202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18-38,0 тыс. руб.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культуры на территории муниципального образования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8 - 130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9 - 130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0 - 1304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Расходы на реализацию мероприятий по муниципальной программе: «Развитие органов местного самоуправления Изыхского сельсовет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8-1990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19-1990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020-1990,9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0 -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на реализацию мероприятий по муниципальной программе: «Развитие органов местного самоуправления Изыхского сельсовета на 2018-2020 годы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sz w:val="26"/>
          <w:szCs w:val="26"/>
        </w:rPr>
        <w:t>2018 - 92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19 - 92,3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020 - 92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й бухгалтер                                                                Ю.С.Долгих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6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rPr>
        <w:rFonts w:eastAsia="SimSun;宋体"/>
        <w:kern w:val="2"/>
        <w:sz w:val="20"/>
        <w:szCs w:val="20"/>
        <w:lang w:bidi="en-US"/>
      </w:rPr>
    </w:pPr>
    <w:r>
      <w:rPr>
        <w:rFonts w:eastAsia="SimSun;宋体"/>
        <w:kern w:val="2"/>
        <w:sz w:val="20"/>
        <w:szCs w:val="2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4:00Z</dcterms:created>
  <dc:creator>user</dc:creator>
  <dc:description/>
  <cp:keywords/>
  <dc:language>en-US</dc:language>
  <cp:lastModifiedBy>admin</cp:lastModifiedBy>
  <cp:lastPrinted>2017-11-29T09:21:00Z</cp:lastPrinted>
  <dcterms:modified xsi:type="dcterms:W3CDTF">2017-11-29T02:21:00Z</dcterms:modified>
  <cp:revision>46</cp:revision>
  <dc:subject/>
  <dc:title>ПОЯСНИТЕЛЬНАЯ ЗАПИСКА</dc:title>
</cp:coreProperties>
</file>