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4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роекту решения Совета депутатов Изыхский сельсовет «О бюджете 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Изыхского сельсовета на 2018год и плановый период 2019 и 2020 годы»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  предусмотренных к финансированию из бюджета Изыхского сельсовета на 2018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52"/>
        <w:gridCol w:w="1126"/>
        <w:gridCol w:w="1104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ры 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и ликвидации их последствий на территории муниципального образова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5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4,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,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ы социальной инфраструктуры на территории Изыхского сельсовета на 2018-2027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7,3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br w:type="page"/>
      </w:r>
      <w:r>
        <w:rPr>
          <w:bCs/>
          <w:sz w:val="26"/>
          <w:szCs w:val="26"/>
        </w:rPr>
        <w:t xml:space="preserve">                        </w:t>
      </w:r>
      <w:r>
        <w:rPr>
          <w:bCs/>
          <w:sz w:val="26"/>
          <w:szCs w:val="26"/>
        </w:rPr>
        <w:t>Приложение 15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 проекту решения  Совета депутатов Изыхский сельсовет «О бюджете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зыхского сельсовета на 2017год и плановый период 2018 и 20198 годы»   </w:t>
      </w:r>
    </w:p>
    <w:p>
      <w:pPr>
        <w:pStyle w:val="Normal"/>
        <w:ind w:left="4500" w:hanging="0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х программ  предусмотренных к финансированию из бюджета Изыхского сельсовета на плановый период 2019 и 2020 год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940"/>
        <w:gridCol w:w="1080"/>
        <w:gridCol w:w="1260"/>
        <w:gridCol w:w="1260"/>
      </w:tblGrid>
      <w:tr>
        <w:trPr>
          <w:trHeight w:val="38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0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рнизация объектов коммунальной инфраструктуры  муниципального образования Изыхский сельсовет на 2016-2020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ы 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и ликвидации их последствий на территори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9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,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3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admin</cp:lastModifiedBy>
  <cp:lastPrinted>2017-11-29T10:01:00Z</cp:lastPrinted>
  <dcterms:modified xsi:type="dcterms:W3CDTF">2017-11-29T03:02:00Z</dcterms:modified>
  <cp:revision>39</cp:revision>
  <dc:subject/>
  <dc:title>Приложение  10</dc:title>
</cp:coreProperties>
</file>