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11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171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18 год и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Изыхского сельсовета в 2018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宋体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147,3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6147,3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147,3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6147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7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7,3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7,3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47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Изыхского сельсовета «О бюджете Изыхского сельсовета на 2018 год и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Изыхского сельсовета в 2019-2020 годы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 01 05 00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913,5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-5913,5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913,5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5913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3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3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3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0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3,5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admin</cp:lastModifiedBy>
  <cp:lastPrinted>2017-11-28T16:15:00Z</cp:lastPrinted>
  <dcterms:modified xsi:type="dcterms:W3CDTF">2017-11-28T09:15:00Z</dcterms:modified>
  <cp:revision>20</cp:revision>
  <dc:subject/>
  <dc:title/>
</cp:coreProperties>
</file>