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8.11.2017</w:t>
        <w:tab/>
        <w:t xml:space="preserve">     № 53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                        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и плановый период 2018-2019 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атья 1 часть  1 в пункте 1 цифру «8224,6» заменить соответственно на цифру «9680,8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тья 1 часть  1 в  пункте 2 цифру «8246,0» заменить на «970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«Источники финансирования дефицита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«Доходы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«Ведомственная структура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7 год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разделам, подразделам  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редакции согласно приложениям соответственно 1-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нтроль над исполнением данного Решения возложить на Главного бухгалтера Администрации Изыхского сельсовета Долгих Ю.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admin</cp:lastModifiedBy>
  <cp:lastPrinted>2016-10-28T16:39:00Z</cp:lastPrinted>
  <dcterms:modified xsi:type="dcterms:W3CDTF">2017-11-29T03:39:00Z</dcterms:modified>
  <cp:revision>34</cp:revision>
  <dc:subject/>
  <dc:title>Российская  Федерация</dc:title>
</cp:coreProperties>
</file>