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6.12.2017</w:t>
        <w:tab/>
        <w:t xml:space="preserve">     № 72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                       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и плановый период 2018-2019 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 в пункте 1 цифру «9483,2» заменить соответственно на цифру «8898,1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 в  пункте 2 цифру «9504,60» заменить на «8919,5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«Источники финансирования дефицита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«Доходы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Ведомственная структура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7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 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над исполнением данного Решения возложить на Главного бухгалтера Администрации Изыхского сельсовета Долгих Ю.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Пользователь</cp:lastModifiedBy>
  <cp:lastPrinted>2016-10-28T16:39:00Z</cp:lastPrinted>
  <dcterms:modified xsi:type="dcterms:W3CDTF">2018-01-11T04:41:00Z</dcterms:modified>
  <cp:revision>37</cp:revision>
  <dc:subject/>
  <dc:title>Российская  Федерация</dc:title>
</cp:coreProperties>
</file>