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14</w:t>
      </w:r>
    </w:p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 Решению Совета депутатов Изыхский сельсовет «О бюджете </w:t>
      </w:r>
    </w:p>
    <w:p>
      <w:pPr>
        <w:pStyle w:val="Normal"/>
        <w:ind w:left="4500" w:hanging="0"/>
        <w:rPr>
          <w:sz w:val="26"/>
          <w:szCs w:val="26"/>
        </w:rPr>
      </w:pPr>
      <w:r>
        <w:rPr>
          <w:bCs/>
          <w:sz w:val="26"/>
          <w:szCs w:val="26"/>
        </w:rPr>
        <w:t xml:space="preserve">Изыхского сельсовета на 2018год и плановый период 2019 и 2020 годов» №67 от 26.12.2017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</w:t>
      </w: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ых программ  предусмотренных к финансированию из бюджета Изыхского сельсовета на 2018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6677"/>
        <w:gridCol w:w="1516"/>
        <w:gridCol w:w="1089"/>
      </w:tblGrid>
      <w:tr>
        <w:trPr>
          <w:trHeight w:val="38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6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мма</w:t>
            </w:r>
          </w:p>
        </w:tc>
      </w:tr>
      <w:tr>
        <w:trPr>
          <w:trHeight w:val="51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 программ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мплексное развитие систем транспортной инфраструктуры дорожного хозяйства на территории Изыхского сельсовета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0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Энергосбережение и повышение энергетической эффективности в администрации  Изыхский сельсовета на 2018-2020 годы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0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Чистая вода 2010-2020 годы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0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</w:tr>
      <w:tr>
        <w:trPr>
          <w:trHeight w:val="31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мплексное развитие систем коммунальной инфраструктуры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0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еры по профилактике правонарушений, обеспечение безопасности и общественного порядка и мерам по усилению борьбы с преступностью, терроризмом и экстремизмом, минимизации и ликвидации их последствий на территории муниципального образования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0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и поддержка территориального общественного самоуправления  на территории Изыхского сельсовета на 2018-2022 годы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0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 развитии и поддержке малого и среднего предпринимательства  в муниципальном образовании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00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63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Развитие органов местного самоуправления Изыхского сельсовета на 2018-2022 годы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0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0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 территории Изыхского сельсовета на 2018-202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0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7,7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, обеспечение пожарной безопасности на территории  Изыхского сельсовета на 2018-2022 год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7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развитие системы социальной инфраструктуры на территории Изыхского сельсовета на 2018-2027 год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0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культуры в Изыхском сельсовете на 2018-2022 год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0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0,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рнизация коммунальной инфраструктуры 2018-2022 год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0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,0</w:t>
            </w:r>
          </w:p>
        </w:tc>
      </w:tr>
      <w:tr>
        <w:trPr/>
        <w:tc>
          <w:tcPr>
            <w:tcW w:w="8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73,7</w:t>
            </w:r>
          </w:p>
        </w:tc>
      </w:tr>
    </w:tbl>
    <w:p>
      <w:pPr>
        <w:pStyle w:val="Normal"/>
        <w:jc w:val="center"/>
        <w:rPr>
          <w:bCs/>
          <w:sz w:val="26"/>
          <w:szCs w:val="26"/>
        </w:rPr>
      </w:pPr>
      <w:r>
        <w:br w:type="page"/>
      </w:r>
      <w:r>
        <w:rPr>
          <w:bCs/>
          <w:sz w:val="26"/>
          <w:szCs w:val="26"/>
        </w:rPr>
        <w:t xml:space="preserve">                        </w:t>
      </w:r>
      <w:r>
        <w:rPr>
          <w:bCs/>
          <w:sz w:val="26"/>
          <w:szCs w:val="26"/>
        </w:rPr>
        <w:t>Приложение 15</w:t>
      </w:r>
    </w:p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  Решению  Совета депутатов Изыхский сельсовет «О бюджете </w:t>
      </w:r>
    </w:p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зыхского сельсовета на 2018 год и плановый период 2019 и 2020 годов» №67 от 26.12.2017г.  </w:t>
      </w:r>
    </w:p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</w:t>
      </w: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ых программ  предусмотренных к финансированию из бюджета Изыхского сельсовета на плановый период 2019 и 2020 годы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</w:t>
      </w:r>
      <w:r>
        <w:rPr>
          <w:lang w:val="en-US"/>
        </w:rPr>
        <w:t>(тыс. руб.)</w:t>
      </w:r>
    </w:p>
    <w:tbl>
      <w:tblPr>
        <w:tblW w:w="1021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580"/>
        <w:gridCol w:w="1440"/>
        <w:gridCol w:w="1260"/>
        <w:gridCol w:w="1260"/>
      </w:tblGrid>
      <w:tr>
        <w:trPr>
          <w:trHeight w:val="380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мма</w:t>
            </w:r>
          </w:p>
        </w:tc>
      </w:tr>
      <w:tr>
        <w:trPr>
          <w:trHeight w:val="299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2019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развитие систем транспортной инфраструктуры дорожного хозяйства на территории Изыхского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7,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ергосбережение и повышение энергетической эффективности в администрации  Изыхский сельсовета на 2018-2020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02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ая вода 2010-2020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дернизация объектов коммунальной инфраструктуры  муниципального образования Изыхский сельсовет на 2016-2020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ы по профилактике правонарушений, обеспечение безопасности и общественного порядка и мерам по усилению борьбы с преступностью, терроризмом и экстремизмом, минимизации и ликвидации их последствий на территори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6"/>
                <w:szCs w:val="26"/>
              </w:rPr>
              <w:t>Развитие и поддержка территориального общественного самоуправления  на территории Изыхского сельсовета на 2018-2022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93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витии и поддержке малого и среднего предпринимательства  в муниципальном образова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итие органов местного самоуправления Изыхского сельсовета на 2018-2022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 территории Изыхского сельсовета на 2018-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, обеспечение пожарной безопасности на территории  Изыхского сельсовета на 2018-2022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развитие системы социальной инфраструктуры на территории Изыхского сельсовета на 2018-2027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культуры в Изыхском сельсовете на 2018-2022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,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рнизация коммунальной инфраструктуры 2018-2022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7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04,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985" w:right="746" w:gutter="0" w:header="709" w:top="765" w:footer="0" w:bottom="567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261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1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3:03:00Z</dcterms:created>
  <dc:creator>user</dc:creator>
  <dc:description/>
  <cp:keywords/>
  <dc:language>en-US</dc:language>
  <cp:lastModifiedBy>admin</cp:lastModifiedBy>
  <cp:lastPrinted>2017-12-26T15:46:00Z</cp:lastPrinted>
  <dcterms:modified xsi:type="dcterms:W3CDTF">2017-12-26T08:47:00Z</dcterms:modified>
  <cp:revision>60</cp:revision>
  <dc:subject/>
  <dc:title>Приложение  10</dc:title>
</cp:coreProperties>
</file>