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ыхский сельсовет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«О   бюджете муниципального образования  Изыхского сельсовета на 2018 год и на плановый период 2019 и 2020 годов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/>
      </w:pPr>
      <w:r>
        <w:rPr>
          <w:b w:val="false"/>
          <w:sz w:val="26"/>
          <w:szCs w:val="26"/>
        </w:rPr>
        <w:tab/>
        <w:t xml:space="preserve"> Бюджет муниципального образования Изыхского сельсовета на 2018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18 год», Законом  Республики Хакасия «О нормативах отчислений 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18году – 7293,7 тыс. рублей, в 2019 году – 5792,8 тыс. рублей; в 2020 году – 5624,8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ходы в 2018 году – 7293,7 тыс. рублей; в 2019 году – 5792,8 тыс. рублей; в том числе условно утвержденные расходы в сумме 132,4 тыс. руб.; в 2020 – 5624,8 тыс. руб. в том числе условно утвержденные расходы в сумме 237,7 тыс. руб. 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  <w:r>
        <w:rPr>
          <w:b/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 году и плановом периоде 2019 и 2020 годов доход бюджета Изыхского сельсовета подлежат зачислени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0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Формирование доходной базы бюджета муниципального образования Изыхский сельсовет на 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д и плановый период 2019 и 2020 годов 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2018 – </w:t>
      </w:r>
      <w:r>
        <w:rPr>
          <w:sz w:val="26"/>
          <w:szCs w:val="26"/>
        </w:rPr>
        <w:t>7293,7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19 – </w:t>
      </w:r>
      <w:r>
        <w:rPr>
          <w:sz w:val="26"/>
          <w:szCs w:val="26"/>
        </w:rPr>
        <w:t>5792,8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20 – </w:t>
      </w:r>
      <w:r>
        <w:rPr>
          <w:sz w:val="26"/>
          <w:szCs w:val="26"/>
        </w:rPr>
        <w:t>5624,8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2559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4701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4670,9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1.1.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1877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4024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3993,9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1.2.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 68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677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77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Доходы, 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4734,7 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1091,4 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953,9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46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444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444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и бюджетам на поддержку мер по обеспечению мер сбалансированности бюджетов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8 – 3116,0 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104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9 – 105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0 – 109,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о налогу на доходы физических лиц </w:t>
      </w:r>
      <w:r>
        <w:rPr>
          <w:sz w:val="26"/>
          <w:szCs w:val="26"/>
        </w:rPr>
        <w:t>(1 01 02000 01 0000 110) расчет поступлений налога в бюджет Изыхского сельсовета на 2018 год и плановый период 2019 и 2020 годы произведен в соответствии с Бюджетным Кодексом Российской Федерации, Законом  Республики Хакасия «О республиканском бюджете Республики Хакасия на 2018 год» с учетом основных показателей социально-экономического развития поселения по фонду труда на 2018год и плановый период 2019-2020годов,  ожидаемого поступления налога 2017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901,4 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3005,9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2955,4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по налогам на товары (работы, услуги) реализуемые на территории Российской Федерации </w:t>
      </w:r>
      <w:r>
        <w:rPr>
          <w:sz w:val="26"/>
          <w:szCs w:val="26"/>
        </w:rPr>
        <w:t>(1 03 02000 01 0000 110) на 2017 год и плановый период 2018-2019 годов произведен в соответствии с Бюджетным Кодексом Российской Федерации, Законом 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355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398,5 тыс. руб.</w:t>
      </w:r>
    </w:p>
    <w:p>
      <w:pPr>
        <w:pStyle w:val="TextBodyIndent"/>
        <w:rPr/>
      </w:pPr>
      <w:r>
        <w:rPr>
          <w:sz w:val="26"/>
          <w:szCs w:val="26"/>
        </w:rPr>
        <w:t>2020 – 418,5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Налог на имущество физических лиц, взимаемый по ставкам , принимаемым к объектам налогообложения, расположенным в границах поселения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18 – 6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6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20 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Земельного налога, </w:t>
      </w:r>
      <w:r>
        <w:rPr>
          <w:sz w:val="26"/>
          <w:szCs w:val="26"/>
        </w:rPr>
        <w:t>(1 06 06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%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18 – 500 тыс. руб.</w:t>
      </w:r>
    </w:p>
    <w:p>
      <w:pPr>
        <w:pStyle w:val="TextBodyIndent"/>
        <w:rPr/>
      </w:pPr>
      <w:r>
        <w:rPr>
          <w:sz w:val="26"/>
          <w:szCs w:val="26"/>
        </w:rPr>
        <w:t>2019 – 500 тыс. руб.</w:t>
      </w:r>
    </w:p>
    <w:p>
      <w:pPr>
        <w:pStyle w:val="TextBodyIndent"/>
        <w:rPr/>
      </w:pPr>
      <w:r>
        <w:rPr>
          <w:sz w:val="26"/>
          <w:szCs w:val="26"/>
        </w:rPr>
        <w:t>2020 – 500 тыс.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17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17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172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 оказания платных услуг получателями средств бюджетов поселений и компенсации затрат бюджетов поселений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2018 - 50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500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0 – 500,0 тыс. руб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416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354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362,9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местного бюджета на 2018 год и плановый 2019-2020годы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– 7293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– 5792,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5624,8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92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92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92,3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18 год и плановый 2019 и 2020 год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труктура и динамика местного бюджета на 2018-2020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Структура и динамика местного бюджета на 2018-2020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1284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о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 функционирование главы  местного самоуправления, главы исполнительной власти местного самоуправления,   расходы на 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ом числе расходы на  содержание главы администрации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622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622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622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420,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420,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420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2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еспечение проведения выборов и референдум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203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6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– 104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– 10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109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4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4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41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 данному разделу предусмотрены расходы по дорожному фонд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– 354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– 397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417,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3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020 - 33,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1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1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1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Модернизация коммунальной инфраструктуры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5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– 1317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– 557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– 507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7 - «Образование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018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9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0 - 1,0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Раздел  08 – «Культура,</w:t>
      </w:r>
      <w:r>
        <w:rPr>
          <w:b/>
          <w:sz w:val="26"/>
          <w:szCs w:val="26"/>
        </w:rPr>
        <w:t xml:space="preserve"> кинематография и  средства   массовой информац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Комплексное развитие системы социальной инфраструктуры на территории Изыхского сельсовета на 2018-202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18 - 288,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19 – 150,0 тыс. руб.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в Изыхском сельсовете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8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9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0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8 – 2083,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9 - 1990,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0 - 1990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0 годы».Расходы на выплату доплаты к пенсии муниципальным служащим в объе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18 - 92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19 - 92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0 - 92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Ю.С.Долгих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4:00Z</dcterms:created>
  <dc:creator>user</dc:creator>
  <dc:description/>
  <cp:keywords/>
  <dc:language>en-US</dc:language>
  <cp:lastModifiedBy>admin</cp:lastModifiedBy>
  <cp:lastPrinted>2017-11-29T09:21:00Z</cp:lastPrinted>
  <dcterms:modified xsi:type="dcterms:W3CDTF">2017-12-25T02:26:00Z</dcterms:modified>
  <cp:revision>77</cp:revision>
  <dc:subject/>
  <dc:title>ПОЯСНИТЕЛЬНАЯ ЗАПИСКА</dc:title>
</cp:coreProperties>
</file>