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18 год и плановый период 2019 и 2020 годов» №67 от 26.12.2017г.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в 2018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7293,7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7293,7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7293,7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7293,7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93,7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93,7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93,7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93,7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18 год и плановый период 2019 и 2020 годов» №67 от 26.12.2017г.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>бюджета Изыхского сельсовета на 2019-2020 годы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624,8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624,8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624,8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62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admin</cp:lastModifiedBy>
  <cp:lastPrinted>2017-11-28T16:15:00Z</cp:lastPrinted>
  <dcterms:modified xsi:type="dcterms:W3CDTF">2017-12-25T02:27:00Z</dcterms:modified>
  <cp:revision>26</cp:revision>
  <dc:subject/>
  <dc:title/>
</cp:coreProperties>
</file>