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02.10.2017</w:t>
        <w:tab/>
        <w:t xml:space="preserve">     № 42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плановый период 2018-2019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зложить в новой редакции Приложение 5 «Главные администраторы доходов бюджета Изыхский сельсовет - органы местного самоуправления Изыхский сельсовет», согласно приложения № 5 соответственно к настоящему Решени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над исполнением данного Решения возложить на и.о. главного бухгалтера Рысакову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Пользователь</cp:lastModifiedBy>
  <cp:lastPrinted>2016-10-28T16:39:00Z</cp:lastPrinted>
  <dcterms:modified xsi:type="dcterms:W3CDTF">2017-10-20T03:50:00Z</dcterms:modified>
  <cp:revision>28</cp:revision>
  <dc:subject/>
  <dc:title>Российская  Федерация</dc:title>
</cp:coreProperties>
</file>