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/>
        <w:t xml:space="preserve">            </w:t>
      </w:r>
    </w:p>
    <w:p>
      <w:pPr>
        <w:pStyle w:val="Normal"/>
        <w:ind w:firstLine="709"/>
        <w:jc w:val="center"/>
        <w:rPr/>
      </w:pPr>
      <w:r>
        <w:rPr>
          <w:bCs/>
          <w:sz w:val="26"/>
          <w:szCs w:val="26"/>
        </w:rPr>
        <w:t>Российская  Федерац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спублика Хакасия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лтайский район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Изыхского сельсовета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75" w:leader="none"/>
          <w:tab w:val="right" w:pos="9355" w:leader="none"/>
        </w:tabs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20.04.2017</w:t>
        <w:tab/>
        <w:t xml:space="preserve">     № 18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</w:t>
      </w:r>
      <w:r>
        <w:rPr>
          <w:bCs/>
          <w:sz w:val="26"/>
          <w:szCs w:val="26"/>
        </w:rPr>
        <w:t xml:space="preserve">п. Изыхские Копи    </w:t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1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 внесении изменений в решение Совета депутатов Изыхского сельсовета от 22.12.2016  № 81 «О бюджете муниципального образования Изыхский сельсовет на 2017 год и плановый период 2018 и 2019 годов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 кодексом Российской  Федерации, Уставом муниципального образования  Изыхский 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 Изыхского сельсовета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РЕШИЛ:                         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депутатов муниципального образования Изыхский сельсовет от 22.12.2016 № 81 «О бюджете </w:t>
      </w:r>
      <w:r>
        <w:rPr>
          <w:bCs/>
          <w:sz w:val="26"/>
          <w:szCs w:val="26"/>
        </w:rPr>
        <w:t>муниципального образова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ыхского сельсовета на 2017 год и плановый период 2018-2019 годов» 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татья 1 часть  1 в пункте 1 цифру «6603,3» заменить соответственно на цифру «7823,2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татья 1 часть  1 в  пункте 2 цифру «6603,3» заменить на «6612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«Источники финансирования дефицита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«Доходы бюджета муниципального образования Изыхский сельсовет на 2017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« Ведомственная структура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17 год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 «Распределение бюджетных ассигнований по разделам, подразделам   расходов бюджета муниципального образования Изыхский сельсовет на 2017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редакции согласно приложениям соответственно 1-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нтроль над исполнением данного Решения возложить на и.о.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 xml:space="preserve">Глава </w:t>
      </w:r>
    </w:p>
    <w:p>
      <w:pPr>
        <w:pStyle w:val="Normal"/>
        <w:ind w:left="-180" w:hanging="0"/>
        <w:rPr/>
      </w:pPr>
      <w:r>
        <w:rPr>
          <w:bCs/>
          <w:sz w:val="26"/>
          <w:szCs w:val="26"/>
        </w:rPr>
        <w:t>Изыхского сельсовета                                                                              Кононов А.В.</w:t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07:00Z</dcterms:created>
  <dc:creator>user</dc:creator>
  <dc:description/>
  <cp:keywords/>
  <dc:language>en-US</dc:language>
  <cp:lastModifiedBy>User</cp:lastModifiedBy>
  <cp:lastPrinted>2016-10-28T16:39:00Z</cp:lastPrinted>
  <dcterms:modified xsi:type="dcterms:W3CDTF">2017-05-19T01:15:00Z</dcterms:modified>
  <cp:revision>29</cp:revision>
  <dc:subject/>
  <dc:title>Российская  Федерация</dc:title>
</cp:coreProperties>
</file>