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4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решению Совета депутатов Изыхский сельсовет  №17  от 20.04.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2016 год</w:t>
      </w:r>
      <w:r>
        <w:rPr/>
        <w:t xml:space="preserve">                                                                                                                            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683"/>
        <w:gridCol w:w="1133"/>
        <w:gridCol w:w="1246"/>
        <w:gridCol w:w="1441"/>
        <w:gridCol w:w="1082"/>
      </w:tblGrid>
      <w:tr>
        <w:trPr>
          <w:trHeight w:val="38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 2016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дорожно-уличной сети в муниципальном образовании Изыхский сельсовет с 2016-2020гг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униципальном образовании Изыхский сельсовет на 2016-2020 год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6-2020 г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филактика правонарушений, обеспечение безопасности и общественного порядка на территории Изыхского сельсовета на 2016-2020гг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жарна безопасность на территории Изыхского сельсовета на 2016-2020 гг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субъектов малого и среднего предпринимательства в МО Изыхский сельсовет на 2016-2020 гг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8:00Z</dcterms:created>
  <dc:creator>user</dc:creator>
  <dc:description/>
  <cp:keywords/>
  <dc:language>en-US</dc:language>
  <cp:lastModifiedBy>User</cp:lastModifiedBy>
  <cp:lastPrinted>2015-04-16T12:44:00Z</cp:lastPrinted>
  <dcterms:modified xsi:type="dcterms:W3CDTF">2017-05-18T08:59:00Z</dcterms:modified>
  <cp:revision>13</cp:revision>
  <dc:subject/>
  <dc:title>Приложение  10</dc:title>
</cp:coreProperties>
</file>