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/>
        <w:t xml:space="preserve">            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75" w:leader="none"/>
          <w:tab w:val="right" w:pos="9355" w:leader="none"/>
        </w:tabs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06.03.2017</w:t>
        <w:tab/>
        <w:t xml:space="preserve">     № 10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 внесении изменений в решение Совета депутатов Изыхского сельсовета от 22.12.2016  № 81 «О бюджете муниципального образования Изыхский сельсовет на 2017 год и плановый период 2018 и 2019 годов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 кодексом Российской  Федерации, Уставом муниципального образования  Изыхский 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 Изыхского сельсовет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РЕШИЛ: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муниципального образования Изыхский сельсовет от 22.12.2016 № 81 «О бюджете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ыхского сельсовета на 2017 год плановый период 2018-2019годов» 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зложить в новой редакции Приложение 5 «Главные администраторы доходов бюджета  Изыхский сельсовет - органы местного самоуправления  Изыхский сельсовет», согласно приложения  № 5 соответственно к настоящему Решению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над исполнением данного Решения возложить на И.о.главного бухгалтера Рысакову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>Изыхского сельсовета                                                                              Кононов А.В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7:00Z</dcterms:created>
  <dc:creator>user</dc:creator>
  <dc:description/>
  <cp:keywords/>
  <dc:language>en-US</dc:language>
  <cp:lastModifiedBy>user</cp:lastModifiedBy>
  <cp:lastPrinted>2017-03-15T15:43:00Z</cp:lastPrinted>
  <dcterms:modified xsi:type="dcterms:W3CDTF">2017-03-15T08:44:00Z</dcterms:modified>
  <cp:revision>25</cp:revision>
  <dc:subject/>
  <dc:title>Российская  Федерация</dc:title>
</cp:coreProperties>
</file>