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sz w:val="26"/>
          <w:szCs w:val="26"/>
        </w:rPr>
        <w:t>к 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ыхский сельсовет</w:t>
      </w:r>
    </w:p>
    <w:p>
      <w:pPr>
        <w:pStyle w:val="3"/>
        <w:rPr/>
      </w:pPr>
      <w:r>
        <w:rPr>
          <w:sz w:val="26"/>
          <w:szCs w:val="26"/>
        </w:rPr>
        <w:t>«О   бюджете муниципального образования  Изыхского сельсовета на 2017 год и на плановый период 2018 и 2019 годов»</w:t>
      </w:r>
    </w:p>
    <w:p>
      <w:pPr>
        <w:pStyle w:val="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jc w:val="both"/>
        <w:rPr/>
      </w:pPr>
      <w:r>
        <w:rPr>
          <w:b w:val="false"/>
          <w:bCs/>
          <w:sz w:val="26"/>
          <w:szCs w:val="26"/>
        </w:rPr>
        <w:tab/>
        <w:t xml:space="preserve"> Проект бюджета муниципального образования Изыхского сельсовета на 2017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17 год», Законом  Республики Хакасия «О нормативах отчислений 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17году –6680,0 тыс. рублей., в 2018 году-5136,0 тыс.рублей; в 2019 году-4618,0 тыс.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сходы в 2017 году-6680,0 тыс. рублей; в 2018 году-5136,0,0тыс. рублей; в том числе условно утвержденные расходы в сумме 128,0 тыс.руб.; в 2019-4618,0 тыс.рублей. в том числе условно утвержденные расходы в сумме 231,0 тыс.руб . 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 xml:space="preserve">                                              </w:t>
      </w:r>
      <w:r>
        <w:rPr>
          <w:b/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7 году  и плановом периоде 2018 и 2019 годов доход бюджета Изыхского  сельсовета подлежат зачислени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iCs/>
          <w:sz w:val="26"/>
          <w:szCs w:val="26"/>
        </w:rPr>
        <w:t>налог на доходы физических лиц – в размере 10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налог на имущество физических лиц (межселенные территории)  - в                      размере 100   процентов дохо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земельный налог в размере 100    процентов дохо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аренда имущества в размере 100  процентов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доходной базы бюджета муниципального образования Изыхский сельсовет на 201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д и плановый период 2018 и 2019 годов 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Изыхского сельсовета :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2017-</w:t>
      </w:r>
      <w:r>
        <w:rPr>
          <w:sz w:val="26"/>
          <w:szCs w:val="26"/>
        </w:rPr>
        <w:t>6680,0 тыс. руб</w:t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>2018-</w:t>
      </w:r>
      <w:r>
        <w:rPr>
          <w:sz w:val="26"/>
          <w:szCs w:val="26"/>
        </w:rPr>
        <w:t>5136,0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>2019-</w:t>
      </w:r>
      <w:r>
        <w:rPr>
          <w:sz w:val="26"/>
          <w:szCs w:val="26"/>
        </w:rPr>
        <w:t>5618,0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125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969,6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969,4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1.1.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790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861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861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неналоговые доходы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17-460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108,6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108,4 тыс.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Доходы,  полученные в виде безвозмездных поступлений (от бюджетов других уровней):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2017-4995,1 тыс.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18-3155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3155,7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2915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2915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2915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94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По налогу на доходы физических лиц </w:t>
      </w:r>
      <w:r>
        <w:rPr>
          <w:sz w:val="26"/>
          <w:szCs w:val="26"/>
        </w:rPr>
        <w:t>(10102021010000110) расчет поступлений налога в бюджет Изыхского сельсовета на 2017 год и плановый период 2018 и 2019 годы произведен в соответствии с Бюджетным Кодексом Российской Федерации, Законом  Республики Хакасия «О республиканском бюджете Республики Хакасия на 2017 год» с учетом основных показателей социально-экономического развития поселения по фонду труда на 2017год и плановый период 2018-2019годов,  ожидаемого поступления налога 2016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215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230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230тыс.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Налог на имущество физических лиц, взимаемый по ставкам , принимаемым к объектам налогообложения, расположенным в границах поселения</w:t>
      </w:r>
      <w:r>
        <w:rPr>
          <w:sz w:val="26"/>
          <w:szCs w:val="26"/>
        </w:rPr>
        <w:t>(10601030100000110) в размере 100% в соответствии с Бюджетным Кодексом Российской Федерации 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102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105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105тыс.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>Земельный налог , взимаемый по ставкам, установленным в соответствии с подпунктом1 пункта1 статьи394 НК РФ</w:t>
      </w:r>
      <w:r>
        <w:rPr>
          <w:sz w:val="26"/>
          <w:szCs w:val="26"/>
        </w:rPr>
        <w:t>(10606043100000110)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в размере 100%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261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263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263тыс.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>Земельный налог , взимаемый по ставкам, установленным в соответствии с подпунктом2 пункта1 статьи394 НК РФ</w:t>
      </w:r>
      <w:r>
        <w:rPr>
          <w:sz w:val="26"/>
          <w:szCs w:val="26"/>
        </w:rPr>
        <w:t>(10606033100000110)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в размере 100%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212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263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263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(11105035100000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28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98,6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98,4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Доходы от  оказания платных услуг получателями средств бюджетов поселений и компенсации затрат бюджетов поселелений: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2017-152,0 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10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10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600,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240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240,7 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Расходы местного бюджета на 2017 год и плановый 2018-2019годы.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668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5136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4618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7-88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-88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-88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Расходы бюджета Изыхского сельского совета на 2017год и плановый 2018и 2019 годов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Структура и динамика местного бюджета на 2017-2019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Структура и динамика местного бюджета на 2017-2019</w:t>
      </w:r>
      <w:r>
        <w:rPr/>
        <w:t>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о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 функционирование главы  местного самоуправления, главы исполнительной власти местного самоуправления,   расходы на 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ом числе расходы на  содержание главы администрации составля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7-582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-55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-45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7-408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-35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-30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 где отсутствуют комиссари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017-11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 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7-5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8-3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9-34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“Дорожное хозяйство (дорожный фонд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 данному разделу предусмотрены расходы по дорожному фонд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017-241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018-213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019-213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Раздел  05 – «Жилищно-коммунальное хозяйст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 бюджета поселения по  данному разделу составля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7-194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-99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019-766 тыс. руб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 предусмотрены</w:t>
        <w:tab/>
        <w:t>по подразделу 0503 «Благоустройство» в  том числе:</w:t>
        <w:tab/>
        <w:t>- на  уличное освещ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7-66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-3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-164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мероприятия по благоустройству городских и сельских поселений (содержание свалки)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17-397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18-18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19-9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017- 12,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018-6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019-6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08 – «Культура, кинематография и  средства   массовой информаци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данном разделе отражены расходы на финансирование учреждений культуры, находящихся на территории  п. Изыхские Копи  в общем объем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017-321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018-287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019-273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указанного объема ассигнований планируется финансирование расходов по:    </w:t>
        <w:tab/>
        <w:t xml:space="preserve">- Сельскому дому культур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7-135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8-14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9-14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Бухгалтер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17-186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18-147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19-133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платы к пенсиям госслужащих субъектов РФ и муниципальных    служащих-2017-88,0 тыс. руб.2018-88,0 тыс. руб.2019-88,0 тыс. ру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Е.А.Фомина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4:00Z</dcterms:created>
  <dc:creator>user</dc:creator>
  <dc:description/>
  <cp:keywords/>
  <dc:language>en-US</dc:language>
  <cp:lastModifiedBy>User</cp:lastModifiedBy>
  <cp:lastPrinted>2012-12-12T08:39:00Z</cp:lastPrinted>
  <dcterms:modified xsi:type="dcterms:W3CDTF">2016-11-15T07:56:00Z</dcterms:modified>
  <cp:revision>10</cp:revision>
  <dc:subject/>
  <dc:title>ПОЯСНИТЕЛЬНАЯ ЗАПИСКА</dc:title>
</cp:coreProperties>
</file>