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 xml:space="preserve">  </w:t>
      </w:r>
    </w:p>
    <w:tbl>
      <w:tblPr>
        <w:tblW w:w="390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2291" w:hRule="atLeast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к  проекту решения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Изыхского сельсовет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«О бюджете Изыхского сельсовет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на  2017 год и плановый период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2018 и 2019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Изыхского сельсовета в 2017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тыс. руб.)</w:t>
      </w:r>
    </w:p>
    <w:tbl>
      <w:tblPr>
        <w:tblW w:w="8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868"/>
        <w:gridCol w:w="1741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trHeight w:val="99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36 01 02 00 00 00 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trHeight w:val="117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2 00 00 10 0000 7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0 00 00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66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66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66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66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6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6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6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6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94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347"/>
      </w:tblGrid>
      <w:tr>
        <w:trPr>
          <w:trHeight w:val="1651" w:hRule="atLeast"/>
        </w:trPr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к  проекту решения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Изыхского сельсовет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«О бюджете Изыхского сельсовета на  2017 год и плановый период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2018 и 2019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>бюджета Изыхского сельсовета в 2018-2019 год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868"/>
        <w:gridCol w:w="1741"/>
        <w:gridCol w:w="1273"/>
      </w:tblGrid>
      <w:tr>
        <w:trPr>
          <w:trHeight w:val="32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8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9 год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2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trHeight w:val="99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36 01 02 00 00 00 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trHeight w:val="117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2 00 00 10 0000 7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0 00 00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51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461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-51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-461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51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461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51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461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1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1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1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1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1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1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1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1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User</cp:lastModifiedBy>
  <cp:lastPrinted>2014-12-19T14:13:00Z</cp:lastPrinted>
  <dcterms:modified xsi:type="dcterms:W3CDTF">2016-11-11T03:08:00Z</dcterms:modified>
  <cp:revision>4</cp:revision>
  <dc:subject/>
  <dc:title/>
</cp:coreProperties>
</file>