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17год и плановый период 2018 и 2019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  предусмотренных к финансированию из бюджета Изыхского сельсовета на 2017 год и плановый период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757"/>
        <w:gridCol w:w="1138"/>
        <w:gridCol w:w="1276"/>
        <w:gridCol w:w="1276"/>
        <w:gridCol w:w="1134"/>
      </w:tblGrid>
      <w:tr>
        <w:trPr>
          <w:trHeight w:val="38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витие дорожно-уличной сети в муниципальном образовании Изыхский сельсовет с 2016-2020гг.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муниципальном образовании Изыхский сельсовет на 2016-2020 год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0-2020 г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филактика преступности и правонарушений несовершеннолетних на 2016-2020гг.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витие субъектов малого и среднего предпринимательства в МО Изыхский сельсовет на 2016-2020гг.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 проекту решения 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17год и плановый период 2018 и 20198 годы»   </w:t>
      </w:r>
    </w:p>
    <w:p>
      <w:pPr>
        <w:pStyle w:val="Normal"/>
        <w:ind w:left="4500" w:hanging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  предусмотренных к финансированию из бюджета Изыхского сельсовета на 2017 год и плановый период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757"/>
        <w:gridCol w:w="1138"/>
        <w:gridCol w:w="284"/>
        <w:gridCol w:w="1276"/>
        <w:gridCol w:w="2126"/>
      </w:tblGrid>
      <w:tr>
        <w:trPr>
          <w:trHeight w:val="38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витие дорожно-уличной сети в муниципальном образовании Изыхский сельсовет с 2016-2020гг.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муниципальном образовании Изыхский сельсовет на 2016-2020 год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2016-2020 г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филактика преступности и правонарушений несовершеннолетних на 2016-2020гг.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витие субъектов малого и среднего предпринимательства в МО Изыхский сельсовет на 2016-2020гг.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User</cp:lastModifiedBy>
  <cp:lastPrinted>2015-10-22T11:36:00Z</cp:lastPrinted>
  <dcterms:modified xsi:type="dcterms:W3CDTF">2016-11-15T07:21:00Z</dcterms:modified>
  <cp:revision>7</cp:revision>
  <dc:subject/>
  <dc:title>Приложение  10</dc:title>
</cp:coreProperties>
</file>