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а Хакасия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 Изыхского сельсове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6.03.2014                                                                                                                    № 5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п.Изыхские Копи   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муниципального образования  Изыхского сельсовета за  2013г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процессе в муниципальном образовании Изыхский сельсовет, Совет депутатов МО Изыхский сельсовет РЕШИЛ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1.Утвердить отчет об исполнении бюджета  муниципального образования Изыхский сельсовет за 2013 год по доходам в сумме 7176,6 тыс.рублей, по расходам в сумме  7753,3 тыс.рубл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2. Утвердить отчет о формировании источников финансирования дефицита бюджета муниципального образования Изыхский сельсовет за 2013 год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я 3.Утвердить исполнение бюджета за  2013 год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безвозмездным поступлениям  и собственным доходам в бюджет муниципального образования Изыхский сельсовет  согласно приложению 2 к настоящему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распределению бюджетных ассигнований по разделам, подразделам, целевым статьям и видам расходов в ведомственной структуре расходов бюджета муниципального образования Изыхский сельсовет согласно приложению 3 к настоящему 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Статья 4. Утвердить отче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об исполнении муниципальных целевых программ,  предусмотренных к финансированию из бюджета муниципального образования Изыхский сельсовет за  2013 год согласно приложению № 4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об исполнении публичных нормативных обязательств  Изыхского сельсовета за 2013 год согласно приложения №5 к  настоящему Решен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 исполнении межбюджетных трансфертов Алтайского района на 2013 год согласно приложения №6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5. Настоящее Решение направить главе Изыхского сельсовета  Кононову А.В. для подписания и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тья 6. Настоящее решение обнародовать на информационном стенде администрации муниципального образования Изыхский сельсо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лава</w:t>
      </w:r>
    </w:p>
    <w:p>
      <w:pPr>
        <w:pStyle w:val="Normal"/>
        <w:ind w:left="-180" w:hanging="0"/>
        <w:jc w:val="both"/>
        <w:rPr/>
      </w:pPr>
      <w:r>
        <w:rPr>
          <w:bCs/>
          <w:sz w:val="26"/>
          <w:szCs w:val="26"/>
        </w:rPr>
        <w:t xml:space="preserve">Изыхского сельсовета                                                                         Кононов А.В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6:00Z</dcterms:created>
  <dc:creator>user</dc:creator>
  <dc:description/>
  <cp:keywords/>
  <dc:language>en-US</dc:language>
  <cp:lastModifiedBy>user</cp:lastModifiedBy>
  <cp:lastPrinted>2014-03-27T16:49:00Z</cp:lastPrinted>
  <dcterms:modified xsi:type="dcterms:W3CDTF">2014-03-27T08:50:00Z</dcterms:modified>
  <cp:revision>9</cp:revision>
  <dc:subject/>
  <dc:title>Российская  Федерация</dc:title>
</cp:coreProperties>
</file>