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  <w:t>РЕШЕНИЕ ПРОЕК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оложение об аттестации муниципального служащего администрации сельсовета (Приложение 1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бнарод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1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АТТЕСТАЦИИ МУНИЦИПАЛЬНОГО СЛУЖАЩЕ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И ИЗЫХ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стоящим Типовым положением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ей 1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 марта 2007 года N 25-ФЗ "О муниципальной службе в Российской Федерации" определяется порядок проведения аттестации муниципальных служащих в администрации .............сельсовета (далее - муниципальные служащи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Аттестация проводится в целях определения соответствия муниципального служащего замещаемой должности муниципальной служб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ттестации не подлежат муниципальные служащи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мещающие должности муниципальной службы менее одного го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остигшие возраста 60 лет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беременные женщин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аходящиеся в отпуске по беременности и родам и в отпуске по уходу за ребенком до достижения им возраста трех лет. Аттестация указанных муниципальных служащих возможна не ранее чем через год после выхода из отпус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Аттестация муниципального служащего проводится один раз в три г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ОРГАНИЗАЦИЯ ПРОВЕДЕНИЯ АТТЕСТАЦ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ля проведения аттестации муниципальных служащих по решению представителя нанимателя издается правовой акт органа местного самоуправления, содержащий полож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 формировании аттестационной комисс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 утверждении графика проведения аттест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 составлении списков муниципальных служащих, подлежащих аттест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 подготовке документов, необходимых для работы аттестационной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6. Аттестационная комиссия формируется правовым актом администрации Новороссийского сельсовета. Указанным актом определяются персональный состав аттестационной комиссии, сроки и порядок ее работ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 состав аттестационной комиссии с правом решающего голоса включаются представитель нанимателя и (или) уполномоченные им муниципальные служащие, а также представители других организаций, приглашаемые соответствующим органом по запросу представителя нанимателя в качестве независимых экспертов - специалистов по вопросам, связанным с муниципальной службой, без указания персональных данных экспертов. Число независимых экспертов должно составлять не менее одной четверти от общего числа членов аттестационной комиссии с правом решающе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 аттестационной комиссии для проведения аттестации муниципальных служащих,  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Аттестационная комиссия состоит из председателя, заместителя председателя, секретаря, членов комиссии с правом решающего голоса. Члены аттестационной комиссии с правом решающего голоса при принятии решений обладают равными правами. В состав аттестационной комиссии также могут быть включены члены комиссии с правом совещательного голос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8. График проведения аттестации   утверждается представителем нанимателя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графике проведения аттестации указыва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именование органа местного самоуправления, подразделения, в которых проводится аттестац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писок муниципальных служащих, подлежащих аттест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ата, время и место проведения аттест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1. Отзыв, предусмотренный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Типового положения, должен содержать следующие сведения о муниципальном служащем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фамилия, имя, отчество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3. Кадровая служба органа местного самоуправления не менее чем за неделю до начала аттестации должна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ПРОВЕДЕНИЕ АТТЕСТАЦ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более поздний срок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органом местного самоуправления) задач, сложности выполняемой им работы, ее эффективности и результатив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Заседание аттестационной комиссии считается правомочным, если на нем присутствует не менее двух третей от общего числа членов комиссии с правом решающего голос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7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с правом решающего голоса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ответствует замещаемой должности муниципальной служб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 соответствует замещаемой должности муниципальной служб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ы аттестации заносятся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аттестационный лис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служащего, составленный по форме согласно приложению к настоящему Типовому положению. Аттестационный лист подписывается председателем, заместителем председателя, секретарем и членами аттестационной комиссии с правом решающего голоса, присутствовавшими на заседан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служащий знакомится с аттестационным листом под расписк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 с правом решающего голоса, присутствовавшими на заседан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Материалы аттестации муниципальных служащих представляются представителю нанимателя не позднее чем через семь дней после ее провед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В срок не более одного месяца после проведения аттестации по ее результатам издается правовой акт органа местного самоуправления или принимается решение представителя нанимателя о том, что муниципальный служащ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длежит поощрению за достигнутые им успехи в работ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стечении одного месяца после проведения аттестации понижение муниципального служащего в должности муниципальной службы либо увольнение его с муниципальной службы по результатам данной аттестации не допускае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Муниципальный служащий вправе обжаловать результаты аттестации в судеб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2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ТЕСТАЦИОН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СЛУЖАЩЕГО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СЕЛЬСОВЕТ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Фамилия, имя, отчество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Год, число и месяц рождения 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Сведения  о профессиональном  образовании___________________________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(когда и какое учебное заведение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(  </w:t>
      </w:r>
      <w:r>
        <w:rPr>
          <w:rFonts w:cs="Times New Roman" w:ascii="Times New Roman" w:hAnsi="Times New Roman"/>
          <w:sz w:val="18"/>
          <w:szCs w:val="18"/>
        </w:rPr>
        <w:t>окончил, специальность и квалификация по образованию,  ученое звание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Замещаемая должность муниципальной  службы  на  момент  аттестации 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ата назначения на эту должность 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Стаж   муниципальной  службы  (в  том  числе  стаж   государственной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ражданской службы или иной государственной службы)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6. Общий трудовой стаж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. Вопросы   к  муниципальному  служащему  и  краткие  ответы  на   них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8. Замечания и предложения, высказанные аттестационной комиссией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9.   Краткая  оценка  выполнения  муниципальным  служащим  рекомендаций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ыдущей аттестации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выполнены, выполнены частично, не выполнен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0. Решение аттестационной комиссии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соответствует замещаемой должности муниципальной службы; н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соответствует замещаемой должности муниципальной службы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1. Рекомендации аттестационной комиссии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о поощрении отдельных муниципальных служащих за достигнутые  ими успехи в работе; о повышении муниципальных служащих в  должности; об улучшении деятельности аттестуемых  муниципальных служащих; о направлении отдельных муниципальных служащих на повышение квалификаци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2. Количественный состав аттестационной комиссии 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  заседании  присутствовало  ___  членов  аттестационной  комиссии  с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авом решающего голос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оличество голосов за ______, против 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3. Примечания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едатель            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ттестационной комиссии      (подпись)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меститель председателя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ттестационной комиссии      (подпись)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екретарь               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ттестационной комиссии      (подпись)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Члены                    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ттестационной комиссии      (подпись)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ата проведения аттестац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 аттестационным листом ознакомился 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(подпись муниципального служащего, дат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место для печати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ргана местного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самоуправления)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2F7D0729BADD332A54166DAE241EA37C58DAD57F95A174DDB6F3B8CBA2AA5B03F97C2DB596EFEEr9LBG" TargetMode="External"/><Relationship Id="rId3" Type="http://schemas.openxmlformats.org/officeDocument/2006/relationships/hyperlink" Target="consultantplus://offline/ref=2B2F7D0729BADD332A540860B84841A6755185D17B97A32587E9A8E59CABA00C44B6256FF19BEFE99B83E9r6L1G" TargetMode="External"/><Relationship Id="rId4" Type="http://schemas.openxmlformats.org/officeDocument/2006/relationships/hyperlink" Target="consultantplus://offline/ref=2B2F7D0729BADD332A540860B84841A6755185D17B97A32587E9A8E59CABA00C44B6256FF19BEFE99B80E3r6L5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25:00Z</dcterms:created>
  <dc:creator>user</dc:creator>
  <dc:description/>
  <cp:keywords/>
  <dc:language>en-US</dc:language>
  <cp:lastModifiedBy>user</cp:lastModifiedBy>
  <dcterms:modified xsi:type="dcterms:W3CDTF">2014-03-21T11:11:00Z</dcterms:modified>
  <cp:revision>8</cp:revision>
  <dc:subject/>
  <dc:title>Российская Федерация</dc:title>
</cp:coreProperties>
</file>