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 проекту решения совета депутатов муниципального образования Изыхский сельсовет от 26.03.2014 №   « О внесении изменений в решение совета депутатов муниципального образования от 27.12.2013 №76« О бюджете муниципального образования Изыхский сельсовет на 2014 год и плановый 2015-2016г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величены дотации на поддержку мер по обеспечению сбалансированности бюджета в сумме 67,7 тыс.руб. на увеличение заработной платы работникам культуры .</w:t>
      </w:r>
    </w:p>
    <w:p>
      <w:pPr>
        <w:pStyle w:val="Normal"/>
        <w:tabs>
          <w:tab w:val="clear" w:pos="708"/>
          <w:tab w:val="left" w:pos="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величить лимиты по расходам по КБК:0801,9054409,611,211-67,7тыс.руб.</w:t>
      </w:r>
    </w:p>
    <w:p>
      <w:pPr>
        <w:pStyle w:val="Normal"/>
        <w:tabs>
          <w:tab w:val="clear" w:pos="708"/>
          <w:tab w:val="left" w:pos="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меньшены расходы на содержание архитектора  в сумме 5,0 тыс.руб. ,согласно дополнительного соглашения №1/23 от 21.02.2014г. с Администрацией Алтайского района.</w:t>
      </w:r>
    </w:p>
    <w:p>
      <w:pPr>
        <w:pStyle w:val="Normal"/>
        <w:tabs>
          <w:tab w:val="clear" w:pos="708"/>
          <w:tab w:val="left" w:pos="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величены расходы в сумме 5,0тыс.руб. по КБК:0104,9070140,850,290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/>
        <w:t>Главный бухгалтер  МО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</w:t>
      </w:r>
      <w:r>
        <w:rPr/>
        <w:t>Изыхский сельсовет                                                   Полякова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01:00Z</dcterms:created>
  <dc:creator>user</dc:creator>
  <dc:description/>
  <cp:keywords/>
  <dc:language>en-US</dc:language>
  <cp:lastModifiedBy>User</cp:lastModifiedBy>
  <cp:lastPrinted>2014-03-19T13:45:00Z</cp:lastPrinted>
  <dcterms:modified xsi:type="dcterms:W3CDTF">2014-03-19T05:45:00Z</dcterms:modified>
  <cp:revision>4</cp:revision>
  <dc:subject/>
  <dc:title>Пояснительная записка к решению совета депутатов муниципального образования Изыхский сельсовет от 10</dc:title>
</cp:coreProperties>
</file>