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6 к  проекту  реш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Совета депутатов  Изыхски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сельсовет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от 26.03.2014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ежбюджетные трансферты  Алтайский район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3 год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1525"/>
        <w:gridCol w:w="15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п/п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руб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на библиотечное обслуживани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3</w:t>
            </w:r>
          </w:p>
        </w:tc>
      </w:tr>
      <w:tr>
        <w:trPr>
          <w:trHeight w:val="10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на содержание архитекто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23:00Z</dcterms:created>
  <dc:creator>user</dc:creator>
  <dc:description/>
  <cp:keywords/>
  <dc:language>en-US</dc:language>
  <cp:lastModifiedBy>User</cp:lastModifiedBy>
  <cp:lastPrinted>2012-12-12T08:36:00Z</cp:lastPrinted>
  <dcterms:modified xsi:type="dcterms:W3CDTF">2014-03-18T08:03:00Z</dcterms:modified>
  <cp:revision>3</cp:revision>
  <dc:subject/>
  <dc:title>                                                                                            Приложение №6 к решению</dc:title>
</cp:coreProperties>
</file>